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ведо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о сокращении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ата работник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ей (рабочих мест) организации, явля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кантными по состоянию на 00.00.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89"/>
        <w:gridCol w:w="2296"/>
        <w:gridCol w:w="229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>п. п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     </w:t>
              <w:br/>
              <w:t xml:space="preserve">(рабочего места)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ый разряд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лад, 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ровщик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 копировщика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ядчик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й нормировщик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0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ельщик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ксировщик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чик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тчик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тежник I разряда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0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тежник II разряда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нт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0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ьер-экспедитор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ая подпись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ая подпис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0.00.00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Рогожин М.Ю.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лжностей (рабочих мест) организации, являющихся вакантными (приложение к уведомлению работника о сокращении численности и штата работников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