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ПЕДАГОГИЧЕСКИХ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НАКАЗАНИЙ, ИМЕЮЩИХ ПРАВО НА ВЫ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ОЙ ДЕНЕЖНОЙ КОМПЕНСАЦИИ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ЙСТВИЯ ИХ ОБЕСПЕЧЕНИЮ КНИГОИЗД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ЕЙ И ПЕРИОДИЧЕСКИМИ ИЗДА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уководящий сост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бразовательного учреждения ФСИН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образовательного учреждения ФСИН России по учебной и науч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акуль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чебно-методическ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учебно-методического центра - начальник отделения планирования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ения методического обеспечения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руппы методического обеспечения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ли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чебно-методического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учебно-методического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научно-исследовательской и редакционно-изд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руппы информационно-технолог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подавательский состав (из числа сотрудник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ц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преподав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подав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подавательский состав (из числа работник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ц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преподав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подав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4</Characters>
  <CharactersWithSpaces>1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юстици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лжностей педагогических работников образовательных учреждений Федеральной службы исполнения наказаний, имеющих право на выплату ежемесячной денежной компенсации в целях содействия их обеспечению книгоиздательской продукцией и периодическими из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