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ых условий труд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и работ с повыш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остью на предприятия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й инжен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Х ЛИЦ, ИМЕЮЩИХ ПРАВО ВЫДАВАТЬ НАРЯД-ДО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РАБОТ С ПОВЫШЕННОЙ ОПАСНОСТЬЮ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3509"/>
        <w:gridCol w:w="202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структурного       </w:t>
              <w:br/>
              <w:t xml:space="preserve">подразделения завод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ОТ и Т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1</Characters>
  <CharactersWithSpaces>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Главное управление по труду и социальным вопросам Московской области~Московский областной совет профсоюзов~Центр охраны труда Московской област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лжностных лиц, имеющих право выдавать наряд-допуск на выполнение работ с повышенной опас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