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пуск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ов на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льник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ТС России, таможенного органа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ятия), осуществляющего служе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ятельность на данном объе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ных лиц, имеющих право давать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ыдачу пропусков и на про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ециальных шиф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620"/>
        <w:gridCol w:w="1890"/>
        <w:gridCol w:w="2294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е</w:t>
              <w:br/>
              <w:t xml:space="preserve">звани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пуска, </w:t>
              <w:br/>
              <w:t xml:space="preserve">специального  </w:t>
              <w:br/>
              <w:t xml:space="preserve">шифр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ец</w:t>
              <w:br/>
              <w:t>подписи</w:t>
              <w:br/>
              <w:t>(шифра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аможенного органа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риятия), осуществляющего служе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ь на данном объе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)     (подпись)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4</Characters>
  <CharactersWithSpaces>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Федеральная таможенная служба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лжностных лиц, имеющих право давать разрешение на выдачу пропусков и на простановку специальных шифров в Федеральной таможенной службе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