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 Решение Комиссии Таможенного союза от 20.09.2010 N 376, утвердившее Порядок, в котором приведена данная форма, вступает в силу через месяц с даты размещения (21.09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ДОКУМЕНТОВ И СВЕДЕНИЙ, КОТОРЫЕ МОГУТ БЫ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ШЕНЫ ТАМОЖЕННЫМ ОРГАНОМ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Й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йс-листы производителя ввозимых (ввезенных) товаров либо его коммерческое пред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стоимости ввозимого (ввезенного) товара в стране отправления: экспортная таможенная декларация страны отправления (если ее заполнение предусмотрено в стране отправления) и заверенный ее пере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стоимости ввозимых (ввезенных) товаров в разрезе торговых марок (брендов), моделей, артикулов, если эти сведения не указаны во внешнеторговом договоре (приложении, спецификации), счете-проформе (инвойс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паковочные 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ухгалтерские документы об оприходовани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говоры на поставку оцениваемых, идентичных, однородных товаров для их продажи на единой таможенной территории Таможенн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, разъясняющие основания предоставления продавцом скидок покупателю на конкретную партию товара, их величину, если такие скидки предусмотрены внешнеторговым договором, но не определены количе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ферты, заказы, прайс-листы продавцов оцениваемых, идентичных, однородных товаров, а также товаров того же класса или вид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ы и сведения о физических характеристиках, качестве и репутации на рынке ввозимых товаров и их влиянии на цено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ы и сведения о перевозке и перегрузке товаров (при транспортировке несколькими видами тран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ы и сведения, подтверждающие производимые после прибытия на единую таможенную территорию Таможенного союза оцениваемых товаров строительство, возведение, сборку, монтаж, обслуживание или техническое содействие (смета и график проведения монтажных и пуско-наладочных работ, акты выполненных работ и т.п.) в отношении таких оцениваемых (ввозимых) товаров, как промышленные установки, машины ил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ументы об урегулировании сторонами внешнеэкономической сделки претензий о несоответствии стоимости фактически поставленного товара и контрактной (инвойсной) стоимости в связи с отклонением количества и (или) качества поставленного товара от количества и качества, исходя из которого определялась контрактная (инвойсная) стоим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кументы, подтверждающие, что взаимосвязь между продавцом и покупателем не повлияла на стоимость сделки с ввозимыми товарами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одержащие сведения о принадлежащих декларанту голосующих акций организаций государств - членов Таможенного союза и иностранных госуд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в соответствии с которыми проводилось таможенное декларирование идентичных или однородных товаров, таможенная стоимость которых была определена методом по стоимости сделки с ввозимыми товарами при их продаже для вывоза на единую таможенную территорию таможенного союза покупателям, не являющимся взаимосвязанными лицами с продав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в соответствии с которыми проводилось таможенное декларирование идентичных или однородных товаров, таможенная стоимость которых была определена по методу выч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в соответствии с которыми проводилось таможенное декларирование идентичных или однородных товаров, таможенная стоимость которых была определена по методу с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видетельствующие о том, что цена товара установлена таким способом, который согласуется с нормальной ценовой практикой рассматриваемой отрасли или с тем, как устанавливается цена при продажах независимым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ругие документы и сведения, в том числе полученные декларантом от иных лиц, включая лиц, имеющих отношение к производству, перемещению и реализации ввозимых (ввезенных)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Комиссия Таможенного союза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дополнительных документов и сведений, которые могут быть запрошены таможенным органом при проведении дополнительн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