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органо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открытого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управляющей организ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ляющегося организатором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товый индекс и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полнительных работ и услуг по содержанию и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имущества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многоквартирном доме, являющегося объекто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ополнительные услуги по содержанию обще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─┬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Периодичность │ Годовая  │ Стоимость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 </w:t>
      </w:r>
      <w:r>
        <w:rPr/>
        <w:t>плата   │ 1 кв. м общ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</w:t>
      </w:r>
      <w:r>
        <w:rPr/>
        <w:t>(рублей) │   площад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         │  </w:t>
      </w:r>
      <w:r>
        <w:rPr/>
        <w:t>(рублей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         │    </w:t>
      </w:r>
      <w:r>
        <w:rPr/>
        <w:t>месяц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┴───────────────┴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I. Санитарные работы по содержанию помещений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Подметание полов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 всех помещениях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бинах лифта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жная убо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Очистка и влажная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борка мусорных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Мытье и протирка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рывающих        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сор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Протирка пыли       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колпаков       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тиль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оконни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ещениях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Мытье и протирка    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ерей и окон в  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ещениях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ая дв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сорных ка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Уборка чердачного   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одвального    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Подготовка зданий   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праздникам     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Очистка и помы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садов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Обработка фас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идрофобны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тв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Уборка земельного участка, входящего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го имущества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Подметание          _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емельного     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а в лет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Полив троту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Уборка мусора с     _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зона, очистка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Уборка мусора на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ейнерных   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Полив газонов   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Стрижка газонов 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Подрезка деревьев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кустов         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 Очистка и тек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монт дет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Сдвижка и           _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метание     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нег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негоп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. Сдвижка и          по 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метание снега  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снегопаде      Начало рабо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здне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асов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а снегоп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Ликвидация нал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. Сбрасывание сне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крыш, сб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ул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Услуги вывоза бытовых отходов и содержание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. Вывоз твердых       _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ытовых отходов     в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. Вы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упногабар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с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4. Содержание          режи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фта(ов)          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испетч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жедне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ио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V. Подготовка многоквартирного дома к сезонн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5. Укрепление          _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досточных труб,  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ен и воро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. Проведение технических осмотров и мелки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6. Проведение          прочистка ка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их         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мотров и          лежак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ранение          раз(а)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значительных    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исправностей в    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истемах            канализ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допровода и       вытяже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изации,        раз(а)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плоснабжения,   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технических  наличия тяг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ройств           дымовентиляц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нных кан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зе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л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ектрокаб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проти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7. Регулиров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адка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8. Проверка и ремонт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лективных        и тип при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боров            треб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          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монта, 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VI. Устранение аварии и выполнение заявок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9. Устранение аварии   на сист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пл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азоснабж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ч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у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сист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нал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ч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у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сист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теч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ут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испетч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0.  Выполнение заявок  протечка 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ления          ____ сутки(о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доот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 су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б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е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 сутки(о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испра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свет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 су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испра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о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 ча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испра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II. Проч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1. Дератизация     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2. Дезинсекция         _______ раз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3. Обслуживание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4.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5.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6. И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Дополнительные работы по ремонту обще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┬─────┬──────────┬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Пере- │Объем│ Стоимость│Стоимость │Гарантий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чень  │работ│   работ  │на 1 кв. м│  срок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работ,│     │ (рублей),│  общей   │вы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мате- │     │  дата их │ площади  │ 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риалы │     │ начала и │(рублей в │   (л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│     │</w:t>
      </w:r>
      <w:r>
        <w:rPr/>
        <w:t>завершения│  месяц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┴─────┴──────────┴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унда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с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ач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унта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унд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д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в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ру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ен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а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вещ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нти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в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шет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ух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унд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ям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о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1. 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идр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2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же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одв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унда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менные, кирпичные, железобетонные ст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3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исл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вал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ерда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4. 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пло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5. 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пл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и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6. 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идр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и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7. 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вук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и ст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8. 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с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9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0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ступ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с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п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р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1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руш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дел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2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иц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и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3. Герметиз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я, тепл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о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пан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иных ш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4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с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5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чи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роз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 поврежд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 заклад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ых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рм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6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отвод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ру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7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ронште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ж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стн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лагодерж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хв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уб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8. Защ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м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ро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9. Окраска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ревянные ст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0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са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уч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1. Об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ни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м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иб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реворазр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ш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ко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2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ни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м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иб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реворазр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ш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ко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3. Ликви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с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ып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рк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4. 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идр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и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5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штукатур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ши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6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пло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7. Уплот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ык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ан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щель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опа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зов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н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де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щ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щ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8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ревя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оштукат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ропрониц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с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и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жаробез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щит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иб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ни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9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отвод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ру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0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ронште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ж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стн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лагодерж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и, ухв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уб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1. Защ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м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ро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2. Окраска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алконы, козырьки, лоджии и эрк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3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с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л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одж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зырь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рк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4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орга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л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одж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зырь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рк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5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идр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л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одж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зырь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рк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6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лко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одж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7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лко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одж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л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одж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зырь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рк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8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9. Вос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плотех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0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у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1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водоиз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я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а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з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2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тепл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идр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мык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ру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ой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3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кры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ра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еве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м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иб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ревора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ш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ко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4. Уси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5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рхнорм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ги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6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с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7. За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плот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убопр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оп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я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набж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8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ногокварт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9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защи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дел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0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ревя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1. Ремонт п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горо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2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вук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3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гнезащ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4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мон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лагозащи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ых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5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ли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ло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уч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6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иц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7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ыш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8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те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9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0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нтиляцио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руд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1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талличе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й 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2. По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яг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ов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щи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т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3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яз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м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крыш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ерда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4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, уст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кр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5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ан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дио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визио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ых анте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6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ух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нти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7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ымов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нтиляцио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ых тру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8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фл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9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ы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0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рап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рхитекту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ых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1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от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2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мык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3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е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ер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ст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ощад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ерд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кна, двери, световые фона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4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ер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5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6. 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ер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7. Замена о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8. Уте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ер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9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(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ер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к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ест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0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талличе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их косоу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1.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ы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ги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ощад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р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2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гра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ручн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хра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3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4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талличе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ст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5. Устрой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нду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6. Ликви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равноме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го наг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ерх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7. Ликви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щи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ч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уб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щ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аде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е кирпи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8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пл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ым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п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рм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9. Перекла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пл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0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1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я вну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идом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п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2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мы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о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3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т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индивид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п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4. Восстанов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е тепл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плоснаб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5. Ремо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ис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улир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6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в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з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7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гистра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й зап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рм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втоматиче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ячее вод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8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д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я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набж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9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0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ойл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1. Теплоизо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я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я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набж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2. Окра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я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набж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аз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3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д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азоснабж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4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ис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улир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5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азоиспо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утридомовое электро-, радио- и теле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6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шк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вод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вод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преде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7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ппа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о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8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д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ктрооб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9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д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ктриче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и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0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щит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шк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1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улир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2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ветите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допровод и водоот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3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д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наб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4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д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5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ис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улир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снабж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6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бо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рм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провод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соропро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7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груз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ю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8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в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усоропр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ф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9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б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0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е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1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ханиче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ого об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нтенна, сети радио-, телефонные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муникационные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2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н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3.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д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ди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муни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кты внешнего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4.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гоус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5. Строите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гоус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ч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6.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нергоа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ы работ и услуг по содержанию и ремонту общего имущества многоквартирного дома устанавливаются с учетом требований санитарных, пожарных и иных обязательных нор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3</Words>
  <Characters>22759</Characters>
  <CharactersWithSpaces>19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дополнительных работ и услуг по содержанию и ремонту общего имущества собственников помещений в многоквартирном доме, являющегося объектом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