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бору управляюще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правления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а города Протвин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 утвер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Х РАБОТ И УСЛУГ ПО СОДЕРЖАНИЮ И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ИМУЩЕСТВА СОБСТВЕННИКОВ ПОМЕЩЕНИЙ В МНОГОКВАРТИР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Е, ЯВЛЯЮЩЕГОСЯ ОБЪЕКТОМ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ПОЛНИТЕЛЬНЫЕ УСЛУГИ ПО СОДЕРЖАНИЮ ОБЩЕ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┬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ериодичность   │Годовая │Стоим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│</w:t>
      </w:r>
      <w:r>
        <w:rPr/>
        <w:t>плата   │на 1 кв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│</w:t>
      </w:r>
      <w:r>
        <w:rPr/>
        <w:t>(рублей)│общ. площад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│        │</w:t>
      </w:r>
      <w:r>
        <w:rPr/>
        <w:t>(рублей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│        │</w:t>
      </w:r>
      <w:r>
        <w:rPr/>
        <w:t>месяц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┴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Санитарные работы по содержанию помещений общего пользова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┬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дметание полов во всех        │_______ раз(а)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х общего                  │в неделю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, кабинах лифта и их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жная уборка              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чистка и влажная уборка        │_______ раз(а)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сорных камер                     │в неделю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Мытье и протирка закрывающих    │_______ раз(а)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 мусоропровода            │в месяц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ротирка пыли с колпаков        │_______ раз(а)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тильников, подоконников         │в год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мещениях общего пользования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ытье и протирка дверей и окон  │______ раз(а)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мещениях общего пользования,   │в год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двери мусорных камер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Уборка чердачного               │______ раз(а)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двального помещений            │в год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дготовка зданий к праздникам  │______ раз(а)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год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Очистка и помывка фасадов зданий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бработка фасадов гидрофобными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другими специальными    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ворами                  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┴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Уборка земельного участка, входящего в состав общего имуще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вартирного дом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┬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одметание земельного участка  │________ раз(а)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летний период                    │в неделю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Полив тротуаров         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Уборка мусора с газона, очистка│________ раз(а)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н                                │в неделю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Уборка мусора на контейнерных  │_______ раз(а)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ках                          │в неделю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олив газонов                  │_______ раз(а)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год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Стрижка газонов                │_______ раз(а)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год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Подрезка деревьев и кустов     │_______ раз(а)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год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Очистка и текущий ремонт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их и спортивных площадок,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ов благоустройства   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Сдвижка и подметание снега при │________ раз(а)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и снегопадов              │в неделю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Сдвижка и подметание снега при │По мере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егопаде                          │необходимости.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ачало работ не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зднее _______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часов после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ачала снегопада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Ликвидация наледи       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Сбрасывание снега с крыш,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ивание сосулек            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┴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Услуги вывоза бытовых отходов и содержание лиф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┬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Вывоз твердых бытовых отходов  │________ раз(а)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неделю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Вывоз крупногабаритного мусора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Содержание лифта(ов)           │Режим работы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(включая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аличие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испетчерской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вязи):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ежедневно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______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 (указать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ериод работы)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┴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V. Подготовка многоквартирного дома к сезонной эксплуат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┬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Укрепление водосточных труб,   │________ раз(а)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ен и воронок                    │в год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┴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. Проведение технических осмотров и мелкий ремон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┬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Проведение технических осмотров│Прочистка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странение незначительных        │канализационного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справностей в системах          │лежака ________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провода и канализации,         │раз(а) в год.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ения, электротехнических │Проверка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                          │исправности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анализационных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ытяжек _______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аз(а) в год.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оверка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аличия тяги в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ымовентиляци-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нных каналах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 раз(а)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год.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оверка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заземления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болочки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электрокабеля,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замеры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опротивления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изоляции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оводов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 раз(а)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год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Регулировка и наладка систем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пления                   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Проверка и ремонт коллективных │Количество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оров учета                     │и тип приборов,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требующих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оведения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оверки или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емонта, ___ шт.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┴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. Устранение аварии и выполнение заявок насел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┬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Устранение аварии              │На системах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одоснабжения,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теплоснабжения,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газоснабжения в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течение _______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минут,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а системах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анализации в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течение _______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минут,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а системах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энергоснабжения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течение _____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минут после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лучения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заявки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испетчером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Выполнение заявок населения    │Протечка кровли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 сутки(ок),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арушение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одоотвода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_ суток,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замена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азбитого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екла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 суток,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еисправность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светительного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борудования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мещений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бщего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льзования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 суток,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еисправность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электрической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оводки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борудования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_ часов,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еисправность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лифта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______ часов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 момента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лучения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заявки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┴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I. Прочие услуг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┬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Дератизация                    │_______ раз(а)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год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 Дезинсекция                    │_______ раз(а)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 год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Обслуживание сетей радиовещания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. Обслуживание антенного  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                  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. Предоставление услуг    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коммуникаций            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 Иные услуги (указать    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слуг)                │    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┴────────┴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ПОЛНИТЕЛЬНЫЕ РАБОТЫ ПО РЕМОНТУ ОБ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351"/>
        <w:gridCol w:w="809"/>
        <w:gridCol w:w="1485"/>
        <w:gridCol w:w="2160"/>
        <w:gridCol w:w="2160"/>
      </w:tblGrid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 xml:space="preserve">работ,   </w:t>
              <w:br/>
              <w:t>материал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рабо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    </w:t>
              <w:br/>
              <w:t xml:space="preserve">(рублей), </w:t>
              <w:br/>
              <w:t xml:space="preserve">дата их   </w:t>
              <w:br/>
              <w:t xml:space="preserve">начала и  </w:t>
              <w:br/>
              <w:t>заверш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на 1 </w:t>
              <w:br/>
              <w:t xml:space="preserve">кв. м общей    </w:t>
              <w:br/>
              <w:t>площади (рублей</w:t>
              <w:br/>
              <w:t xml:space="preserve">в месяц)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   </w:t>
              <w:br/>
              <w:t xml:space="preserve">срок на        </w:t>
              <w:br/>
              <w:t xml:space="preserve">выполненные    </w:t>
              <w:br/>
              <w:t xml:space="preserve">работы         </w:t>
              <w:br/>
              <w:t xml:space="preserve">(лет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ты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странение повреждений     </w:t>
              <w:br/>
              <w:t xml:space="preserve">фундаментов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сушение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Устранение замачивания     </w:t>
              <w:br/>
              <w:t xml:space="preserve">грунта под фундаментом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Ремонт внутридомовых и     </w:t>
              <w:br/>
              <w:t xml:space="preserve">наружных дренажей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Устранение осадок          </w:t>
              <w:br/>
              <w:t xml:space="preserve">фундаментов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Устранение причин          </w:t>
              <w:br/>
              <w:t xml:space="preserve">деформации фундаментов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Восстановление (ремонт)    </w:t>
              <w:br/>
              <w:t>освещения и вентиляции подвал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Восстановление (ремонт)    </w:t>
              <w:br/>
              <w:t>решеток на продухах фундаме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Восстановление (ремонт)    </w:t>
              <w:br/>
              <w:t xml:space="preserve">приямков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Восстановление (ремонт)   </w:t>
              <w:br/>
              <w:t xml:space="preserve">отмостки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Восстановление (ремонт)   </w:t>
              <w:br/>
              <w:t xml:space="preserve">гидроизоляции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Восстановление (ремонт)   </w:t>
              <w:br/>
              <w:t>вводов инженерных коммуникаций</w:t>
              <w:br/>
              <w:t xml:space="preserve">в подвальные помещения через  </w:t>
              <w:br/>
              <w:t xml:space="preserve">фундаменты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нные, кирпичные, железобетонные стены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Устранение повреждений    </w:t>
              <w:br/>
              <w:t xml:space="preserve">стен, в том числе в подвалах  </w:t>
              <w:br/>
              <w:t xml:space="preserve">и на чердаках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 Восстановление теплозащиты</w:t>
              <w:br/>
              <w:t xml:space="preserve">стен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 Модернизация теплоизоляции</w:t>
              <w:br/>
              <w:t xml:space="preserve">стен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Создание, восстановление  </w:t>
              <w:br/>
              <w:t>или модернизация гидроизоляции</w:t>
              <w:br/>
              <w:t xml:space="preserve">стен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Восстановление или        </w:t>
              <w:br/>
              <w:t xml:space="preserve">модернизация звукоизоляции    </w:t>
              <w:br/>
              <w:t xml:space="preserve">стен и перегородок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Восстановление несущей    </w:t>
              <w:br/>
              <w:t xml:space="preserve">способности стен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 Устранение деформации стен</w:t>
              <w:br/>
              <w:t xml:space="preserve">и перегородок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Восстановление креплений  </w:t>
              <w:br/>
              <w:t xml:space="preserve">выступающих деталей фасада,   </w:t>
              <w:br/>
              <w:t xml:space="preserve">включая лепные украшен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 Восстановление (ремонт)   </w:t>
              <w:br/>
              <w:t xml:space="preserve">разрушений и повреждений      </w:t>
              <w:br/>
              <w:t xml:space="preserve">отделочного слоя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Восстановление (ремонт)   </w:t>
              <w:br/>
              <w:t xml:space="preserve">облицовки плиткой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Герметизация,             </w:t>
              <w:br/>
              <w:t xml:space="preserve">теплоизоляция межпанельных и  </w:t>
              <w:br/>
              <w:t xml:space="preserve">иных швов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Окраска фасадов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Устранение причин и       </w:t>
              <w:br/>
              <w:t xml:space="preserve">последствий коррозионного     </w:t>
              <w:br/>
              <w:t xml:space="preserve">повреждения закладных деталей </w:t>
              <w:br/>
              <w:t xml:space="preserve">и арматуры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 Восстановление (ремонт)   </w:t>
              <w:br/>
              <w:t xml:space="preserve">водоотводящих устройств       </w:t>
              <w:br/>
              <w:t xml:space="preserve">наружных стен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Восстановление (ремонт)   </w:t>
              <w:br/>
              <w:t xml:space="preserve">стальных деталей крепления    </w:t>
              <w:br/>
              <w:t xml:space="preserve">(кронштейны пожарных лестниц, </w:t>
              <w:br/>
              <w:t xml:space="preserve">флагодержатели, ухваты        </w:t>
              <w:br/>
              <w:t xml:space="preserve">водосточных труб и др.)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 Защита стальных элементов </w:t>
              <w:br/>
              <w:t xml:space="preserve">от коррозии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 Окраска стен помещений    </w:t>
              <w:br/>
              <w:t xml:space="preserve">общего пользования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янные стены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 Устранение крена,         </w:t>
              <w:br/>
              <w:t xml:space="preserve">просадок, выпучивания стен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 Обработка стен от гниения,</w:t>
              <w:br/>
              <w:t xml:space="preserve">поражения домовыми грибками,  </w:t>
              <w:br/>
              <w:t xml:space="preserve">дереворазрушающими насекомым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. Восстановление (ремонт)   </w:t>
              <w:br/>
              <w:t xml:space="preserve">стен, поврежденных гниением,  </w:t>
              <w:br/>
              <w:t xml:space="preserve">домовыми грибками,            </w:t>
              <w:br/>
              <w:t xml:space="preserve">дереворазрушающими насекомым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 Ликвидация просадки       </w:t>
              <w:br/>
              <w:t xml:space="preserve">засыпки в каркасных стенах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. Создание, восстановление  </w:t>
              <w:br/>
              <w:t>или модернизация гидроизоляции</w:t>
              <w:br/>
              <w:t xml:space="preserve">стен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. Устранение (ремонт)       </w:t>
              <w:br/>
              <w:t xml:space="preserve">разрушений штукатурки и       </w:t>
              <w:br/>
              <w:t xml:space="preserve">обшивки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. Восстановление и          </w:t>
              <w:br/>
              <w:t xml:space="preserve">модернизация теплозащиты стен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. Уплотнение стыков с       </w:t>
              <w:br/>
              <w:t xml:space="preserve">установкой нащельников,       </w:t>
              <w:br/>
              <w:t xml:space="preserve">конопаткой пазов между        </w:t>
              <w:br/>
              <w:t xml:space="preserve">венцами, заделкой щелей и     </w:t>
              <w:br/>
              <w:t xml:space="preserve">трещин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. Окраска деревянных        </w:t>
              <w:br/>
              <w:t xml:space="preserve">неоштукатуренных зданий       </w:t>
              <w:br/>
              <w:t xml:space="preserve">паропроницаемыми красками или </w:t>
              <w:br/>
              <w:t xml:space="preserve">составами для усиления        </w:t>
              <w:br/>
              <w:t>пожаробезопасности и защиты от</w:t>
              <w:br/>
              <w:t xml:space="preserve">грибка и гниения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. Восстановление (ремонт)   </w:t>
              <w:br/>
              <w:t xml:space="preserve">водоотводящих устройств       </w:t>
              <w:br/>
              <w:t xml:space="preserve">наружных стен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 Восстановление (ремонт)   </w:t>
              <w:br/>
              <w:t xml:space="preserve">стальных деталей крепления    </w:t>
              <w:br/>
              <w:t xml:space="preserve">(кронштейны пожарных лестниц, </w:t>
              <w:br/>
              <w:t xml:space="preserve">флагодержатели, ухваты        </w:t>
              <w:br/>
              <w:t xml:space="preserve">водосточных труб и др.)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. Защита стальных элементов </w:t>
              <w:br/>
              <w:t xml:space="preserve">от коррозии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. Окраска стен помещений    </w:t>
              <w:br/>
              <w:t xml:space="preserve">общего пользования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коны, козырьки, лоджии и эркеры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. Ремонт несущих конструкций</w:t>
              <w:br/>
              <w:t xml:space="preserve">балконов, лоджий, козырьков и </w:t>
              <w:br/>
              <w:t xml:space="preserve">эркеров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. Восстановление            </w:t>
              <w:br/>
              <w:t xml:space="preserve">организованного отвода воды с </w:t>
              <w:br/>
              <w:t xml:space="preserve">балконов, лоджий, козырьков и </w:t>
              <w:br/>
              <w:t xml:space="preserve">эркеров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. Восстановление (ремонт),  </w:t>
              <w:br/>
              <w:t xml:space="preserve">модернизация гидроизоляции    </w:t>
              <w:br/>
              <w:t xml:space="preserve">балконов, лоджий, козырьков и </w:t>
              <w:br/>
              <w:t xml:space="preserve">эркеров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. Восстановление (ремонт)   </w:t>
              <w:br/>
              <w:t xml:space="preserve">ограждений балконов и лоджи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. Окраска ограждений        </w:t>
              <w:br/>
              <w:t>балконов и лоджий, конструкций</w:t>
              <w:br/>
              <w:t xml:space="preserve">балконов, лоджий, козырьков и </w:t>
              <w:br/>
              <w:t xml:space="preserve">эркеров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рытия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. Устранение повреждений    </w:t>
              <w:br/>
              <w:t xml:space="preserve">перекрытий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. Восстановление            </w:t>
              <w:br/>
              <w:t xml:space="preserve">теплотехнических свойств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. Восстановление            </w:t>
              <w:br/>
              <w:t xml:space="preserve">акустических свойств          </w:t>
              <w:br/>
              <w:t xml:space="preserve">перекрытий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. Восстановление            </w:t>
              <w:br/>
              <w:t xml:space="preserve">водоизоляционных свойств      </w:t>
              <w:br/>
              <w:t xml:space="preserve">перекрытий (перекрытия в      </w:t>
              <w:br/>
              <w:t xml:space="preserve">санитарных узлах)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. Восстановление            </w:t>
              <w:br/>
              <w:t xml:space="preserve">теплогидроизоляции примыканий </w:t>
              <w:br/>
              <w:t xml:space="preserve">наружных стен,                </w:t>
              <w:br/>
              <w:t xml:space="preserve">санитарно-технических         </w:t>
              <w:br/>
              <w:t xml:space="preserve">устройств и других элементо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. Ремонт перекрытий,        </w:t>
              <w:br/>
              <w:t>пораженных древесными домовыми</w:t>
              <w:br/>
              <w:t xml:space="preserve">грибками и/или                </w:t>
              <w:br/>
              <w:t xml:space="preserve">дереворазрушающими насекомым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. Усиление перекрытий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. Устранение                </w:t>
              <w:br/>
              <w:t xml:space="preserve">сверхнормативных прогибов     </w:t>
              <w:br/>
              <w:t xml:space="preserve">перекрытий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. Устранение смещения       </w:t>
              <w:br/>
              <w:t xml:space="preserve">несущих конструкций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. Заделка неплотностей      </w:t>
              <w:br/>
              <w:t>вокруг трубопроводов отопления</w:t>
              <w:br/>
              <w:t xml:space="preserve">и горячего водоснабжения,     </w:t>
              <w:br/>
              <w:t xml:space="preserve">проходящих через перекрыт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ы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. Устранение повреждений    </w:t>
              <w:br/>
              <w:t xml:space="preserve">полов в местах общего         </w:t>
              <w:br/>
              <w:t xml:space="preserve">пользования многоквартирного  </w:t>
              <w:br/>
              <w:t xml:space="preserve">дома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. Восстановление защитно-   </w:t>
              <w:br/>
              <w:t xml:space="preserve">отделочного покрытия пол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. Окраска деревянных поло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. Ремонт полов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городки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. Восстановление (ремонт),  </w:t>
              <w:br/>
              <w:t>модернизация звукоизоляционных</w:t>
              <w:br/>
              <w:t xml:space="preserve">свойств перегородок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. Восстановление (ремонт),  </w:t>
              <w:br/>
              <w:t xml:space="preserve">модернизация огнезащитных     </w:t>
              <w:br/>
              <w:t xml:space="preserve">свойств перегородок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. Восстановление (ремонт),  </w:t>
              <w:br/>
              <w:t xml:space="preserve">модернизация влагозащитных    </w:t>
              <w:br/>
              <w:t xml:space="preserve">свойств перегородок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. Устранение повреждений    </w:t>
              <w:br/>
              <w:t xml:space="preserve">перегородок, ликвидация       </w:t>
              <w:br/>
              <w:t xml:space="preserve">излишнего наклона или         </w:t>
              <w:br/>
              <w:t xml:space="preserve">выпучивания перегородок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. Восстановление облицовки  </w:t>
              <w:br/>
              <w:t xml:space="preserve">перегородок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. Окраска перегородок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ши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. Устранение протечек кровл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. Ремонт, модернизация      </w:t>
              <w:br/>
              <w:t xml:space="preserve">кровли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. Восстановление (ремонт)   </w:t>
              <w:br/>
              <w:t xml:space="preserve">вентиляционных устройств      </w:t>
              <w:br/>
              <w:t xml:space="preserve">(оборудования)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. Окраска металлической     </w:t>
              <w:br/>
              <w:t xml:space="preserve">кровли        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. Покрытие мягких кровель   </w:t>
              <w:br/>
              <w:t xml:space="preserve">защитными мастиками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. Окраска стальных связей и </w:t>
              <w:br/>
              <w:t xml:space="preserve">креплений, размещенных на     </w:t>
              <w:br/>
              <w:t>крыше и в чердачных помещениях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. Ремонт, восстановление,   </w:t>
              <w:br/>
              <w:t xml:space="preserve">модернизация оборудования,    </w:t>
              <w:br/>
              <w:t xml:space="preserve">установленного на крыше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. Ремонт, установка радио- и</w:t>
              <w:br/>
              <w:t xml:space="preserve">телевизионных антенн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. Восстановление (ремонт)   </w:t>
              <w:br/>
              <w:t xml:space="preserve">продухов вентиляции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. Восстановление (ремонт)   </w:t>
              <w:br/>
              <w:t xml:space="preserve">дымовых и вентиляционных труб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. Восстановление (ремонт)   </w:t>
              <w:br/>
              <w:t xml:space="preserve">дефлекторов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. Восстановление (ремонт)   </w:t>
              <w:br/>
              <w:t xml:space="preserve">выходов на крышу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. Восстановление (ремонт)   </w:t>
              <w:br/>
              <w:t xml:space="preserve">парапетов, архитектурных      </w:t>
              <w:br/>
              <w:t xml:space="preserve">деталей и т.д.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. Восстановление (ремонт)   </w:t>
              <w:br/>
              <w:t xml:space="preserve">систем водоотвода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. Ремонт примыканий и       </w:t>
              <w:br/>
              <w:t xml:space="preserve">заделка стыков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3. Ремонт, утепление дверей с</w:t>
              <w:br/>
              <w:t xml:space="preserve">лестничных площадок на чердак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на, двери, световые фонари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. Восстановление (ремонт)   </w:t>
              <w:br/>
              <w:t xml:space="preserve">дверей в помещениях общего    </w:t>
              <w:br/>
              <w:t xml:space="preserve">пользования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. Восстановление (ремонт)   </w:t>
              <w:br/>
              <w:t xml:space="preserve">окон в помещениях общего      </w:t>
              <w:br/>
              <w:t xml:space="preserve">пользования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. Замена дверей в помещениях</w:t>
              <w:br/>
              <w:t xml:space="preserve">общего пользования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. Замена окон в помещениях  </w:t>
              <w:br/>
              <w:t xml:space="preserve">общего пользования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. Утепление дверей в        </w:t>
              <w:br/>
              <w:t xml:space="preserve">помещениях общего пользова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. Восстановление (ремонт)   </w:t>
              <w:br/>
              <w:t xml:space="preserve">дверных и оконных откосов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тницы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. Ремонт металлических      </w:t>
              <w:br/>
              <w:t xml:space="preserve">косоуров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. Устранение повышенных     </w:t>
              <w:br/>
              <w:t xml:space="preserve">прогибов площадок и маршей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. Ремонт ограждений,        </w:t>
              <w:br/>
              <w:t xml:space="preserve">поручней и предохранительных  </w:t>
              <w:br/>
              <w:t xml:space="preserve">сеток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. Ремонт, замена перил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. Окраска металлических     </w:t>
              <w:br/>
              <w:t xml:space="preserve">элементов лестниц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. Устройство, ремонт        </w:t>
              <w:br/>
              <w:t xml:space="preserve">пандусов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и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. Ликвидация неравномерного </w:t>
              <w:br/>
              <w:t xml:space="preserve">нагрева поверхностей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. Ликвидация трещин в печах </w:t>
              <w:br/>
              <w:t xml:space="preserve">и трубах, щелей вокруг        </w:t>
              <w:br/>
              <w:t xml:space="preserve">разделки и выпадения из нее   </w:t>
              <w:br/>
              <w:t xml:space="preserve">кирпичей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. Ремонт печей, в том числе </w:t>
              <w:br/>
              <w:t xml:space="preserve">топливной камеры, дымоходов,  </w:t>
              <w:br/>
              <w:t xml:space="preserve">топочной арматуры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. Перекладка печей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снабжение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. Ремонт, замена котлов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. Ремонт, модернизация     </w:t>
              <w:br/>
              <w:t xml:space="preserve">внутридомовых тепловых сете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. Ремонт, промывка         </w:t>
              <w:br/>
              <w:t xml:space="preserve">отопительных элементов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. Ремонт, модернизация     </w:t>
              <w:br/>
              <w:t xml:space="preserve">центральных и индивидуальных  </w:t>
              <w:br/>
              <w:t xml:space="preserve">тепловых пунктов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. Восстановление           </w:t>
              <w:br/>
              <w:t xml:space="preserve">теплоизоляции систем          </w:t>
              <w:br/>
              <w:t xml:space="preserve">теплоснабжения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. Ремонт или замена        </w:t>
              <w:br/>
              <w:t xml:space="preserve">неисправных приборов учета и  </w:t>
              <w:br/>
              <w:t xml:space="preserve">регулирования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. Ремонт элеваторного узл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. Ремонт насосов,          </w:t>
              <w:br/>
              <w:t xml:space="preserve">магистральной запорной        </w:t>
              <w:br/>
              <w:t xml:space="preserve">арматуры, автоматических      </w:t>
              <w:br/>
              <w:t xml:space="preserve">устройств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е водоснабжение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. Ремонт, замена           </w:t>
              <w:br/>
              <w:t xml:space="preserve">внутридомовых сетей горячего  </w:t>
              <w:br/>
              <w:t xml:space="preserve">водоснабжения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. Ремонт, замена, проверка </w:t>
              <w:br/>
              <w:t xml:space="preserve">коллективных приборов учет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. Ремонт бойлеров, котлов  </w:t>
              <w:br/>
              <w:t xml:space="preserve">подготовки горячей вод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. Теплоизоляция сетей      </w:t>
              <w:br/>
              <w:t xml:space="preserve">горячего водоснабжения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2. Окраска сетей и устройств</w:t>
              <w:br/>
              <w:t xml:space="preserve">горячего водоснабжения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снабжение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. Ремонт                   </w:t>
              <w:br/>
              <w:t xml:space="preserve">внутридомовых сетей           </w:t>
              <w:br/>
              <w:t xml:space="preserve">газоснабжения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. Ремонт, замена           </w:t>
              <w:br/>
              <w:t xml:space="preserve">неисправных приборов учета и  </w:t>
              <w:br/>
              <w:t xml:space="preserve">регулирования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. Ремонт газоиспользующего </w:t>
              <w:br/>
              <w:t xml:space="preserve">оборудования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домовое электро-,       </w:t>
              <w:br/>
              <w:t xml:space="preserve">радио- и телеоборудование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. Ремонт, замена шкафов    </w:t>
              <w:br/>
              <w:t xml:space="preserve">вводных                       </w:t>
              <w:br/>
              <w:t xml:space="preserve">и вводно-распределительных    </w:t>
              <w:br/>
              <w:t xml:space="preserve">устройств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7. Ремонт, замена аппаратуры</w:t>
              <w:br/>
              <w:t xml:space="preserve">защиты, контроля и управления </w:t>
              <w:br/>
              <w:t xml:space="preserve">общего пользования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. Ремонт внутридомового    </w:t>
              <w:br/>
              <w:t xml:space="preserve">электрооборудования общего    </w:t>
              <w:br/>
              <w:t xml:space="preserve">пользования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. Ремонт, замена           </w:t>
              <w:br/>
              <w:t xml:space="preserve">внутридомовых электрических   </w:t>
              <w:br/>
              <w:t xml:space="preserve">сетей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. Ремонт, замена этажных   </w:t>
              <w:br/>
              <w:t xml:space="preserve">щитков и шкафов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. Ремонт, замена приборов  </w:t>
              <w:br/>
              <w:t xml:space="preserve">учета и регулирования общего  </w:t>
              <w:br/>
              <w:t xml:space="preserve">пользования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. Ремонт, замена           </w:t>
              <w:br/>
              <w:t xml:space="preserve">осветительных установок       </w:t>
              <w:br/>
              <w:t xml:space="preserve">помещений общего пользова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провод и водоотведение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. Ремонт, замена           </w:t>
              <w:br/>
              <w:t xml:space="preserve">внутридомовых сетей           </w:t>
              <w:br/>
              <w:t xml:space="preserve">водоснабжения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. Ремонт, замена           </w:t>
              <w:br/>
              <w:t xml:space="preserve">внутридомовых сетей           </w:t>
              <w:br/>
              <w:t xml:space="preserve">канализации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. Ремонт, замена           </w:t>
              <w:br/>
              <w:t xml:space="preserve">неисправных приборов учета и  </w:t>
              <w:br/>
              <w:t xml:space="preserve">регулирования водоснабже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. Ремонт оборудования,     </w:t>
              <w:br/>
              <w:t xml:space="preserve">приборов и арматуры           </w:t>
              <w:br/>
              <w:t xml:space="preserve">водопроводной сети общего     </w:t>
              <w:br/>
              <w:t xml:space="preserve">пользования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соропроводы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. Ремонт загрузочных люко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. Ремонт ствола            </w:t>
              <w:br/>
              <w:t xml:space="preserve">мусоропровода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ы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. Ремонт, замена кабины    </w:t>
              <w:br/>
              <w:t xml:space="preserve">лифта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. Ремонт дверей лифт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. Ремонт, замена           </w:t>
              <w:br/>
              <w:t xml:space="preserve">механического и иного         </w:t>
              <w:br/>
              <w:t xml:space="preserve">оборудования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енна, сети радио-, телефонные, иные коммуникационные сети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. Ремонт, замена антенного </w:t>
              <w:br/>
              <w:t xml:space="preserve">оборудования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. Ремонт, замена           </w:t>
              <w:br/>
              <w:t xml:space="preserve">внутридомовых сетей радио,    </w:t>
              <w:br/>
              <w:t xml:space="preserve">телефона, иных                </w:t>
              <w:br/>
              <w:t xml:space="preserve">коммуникационных сетей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внешнего благоустройства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. Ремонт объектов внешнего </w:t>
              <w:br/>
              <w:t xml:space="preserve">благоустройства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. Строительство объектов   </w:t>
              <w:br/>
              <w:t xml:space="preserve">внешнего благоустройств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. Проведение энергоаудита  </w:t>
              <w:br/>
              <w:t xml:space="preserve">здания        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луги по управлению, сбору средств с населения в основной и дополнительный перечни работ не включаются, а оцениваются в составе работ и услуг по содержанию и ремонту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работ, их периодичность, стоимость, объемы и материалы, используемые в процессе исполнения работ, устанавливаются организаторо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чество предоставления потребителям коммунальных услуг устанавливается организатором конкурса на основании Правил предоставления коммунальных услуг, утвержденных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ъемы работ и услуг по содержанию и ремонту общего имущества многоквартирного дома устанавливаются с учетом требований санитарных, пожарных и иных обязательных норм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8</Words>
  <Characters>31214</Characters>
  <CharactersWithSpaces>26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дополнительных работ и услуг по содержанию и ремонту общего имущества собственников помещений в многоквартирном доме, являющегося объектом конкурса по отбору управляющей организации для управления многоквартирным домом на территории города Прот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