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ЧС РФ от 31.03.1998 N 211, в котором приведена данная форма, введен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 и составу раз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женерно-технические мероприятия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. Мероприятия по предупреждению чрезвыча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й" проектов строитель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11-107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Х СВЕДЕНИЙ, КОТОРЫЕ ВКЛЮЧАЮТСЯ В РАЗ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ИНЖЕНЕРНО-ТЕХНИЧЕСКИЕ МЕРОПРИЯТИЯ ГРАЖДАНСКОЙ ОБОРОН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ПО ПРЕДУПРЕЖДЕНИЮ ЧРЕЗВЫЧАЙНЫХ СИТУАЦИ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АСТИ, КАСАЮЩЕЙСЯ ПРОЕКТИРОВАНИЯ ИНЖЕНЕРНО-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ГРАЖДАНСКОЙ ОБОРО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объектов, на которых используются, производятся или хранятся аварийно химически опасные вещества (АХОВ), взрывчатые вещества и материалы, легковоспламеняющиеся и горючие ве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стах расположения пультов управления и дублировании их основ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защите емкостей и коммуникаций от разрушения воздушной ударной вол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по исключению разлива опасных жидкостей, опорожнению особо опас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по максимально возможному сокращению запасов и сроков хранения опасных веществ, находящихся на подъездных путях предприятия, на промежуточных складах и в технологических емкостях до минимума, необходимого для функционирования производства в военное время, а также по переходу на безбуферную схему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размещения газонаполнительных станций сжиженных углеводородных газов и газонаполнительных пунктов городов и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, исключающие возможность передачи детонации на объектах хранения взрывчат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обеспечению надежной охраны мест хранения взрывчат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магистральных газо-, нефте- и продуктопров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аксимальном объеме транспортирования нефти (нефтепродуктов, сжиженных углеводородных газов) или газа (газового конденсата) в одном техническом коридоре магистральных трубопроводов (в тоннах условного топлива в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тояния до соседних технических коридоров магистральных трубопроводов, между перекачивающими насосными и компрессорными станциями как в одном коридоре, так и в соседних технических коридо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расположения открытых участков, подземных байпасов, резервных ниток, размещения газораспределительных станций и источников их электроснабжения, перекачивающих насосных и компрессорных стан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аличии отключающих устройств, срабатывающих от давления (импульса) ударной волны, перемычек между тупиковыми участками, кольцевании газопроводов с существующими и строящими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атомных станций (АС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тояния от АС до границ проектной застройки городов, поселка для работников АС, а также до границ зон отдыха федерального и регионального значения, биосферных и исторических заповедников, государственных природных национальных парков, вод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размеров санитарно-защитной зоны и зоны наблю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ы строительства защищенных пунктов управления противоаварийными действиями, оснащенных вычислительной техникой, средствами связи, оповещения, сбора информации о радиационной и метеорологической обстановке на территории объектов, в санитарно-защитной зоне и зоне наблю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численности населения поселка для работников АС, плотности населения, проживающего в зоне радиусом 25 км вокруг АС (включая строителей и эксплуатационников АС), и обоснование возможности эвакуации населения из указанной зоны в течение 4 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аличии и покрытии дорог в зоне возможного опасного радиоактивного загрязнения, обеспечивающих выход на АС с трех - четырех напра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гидротехнических соору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устойчивости сооружения напорного фронта при прохождении волны прорыва в результате разрушения выше расположенных гидроузлов, при разрушении шлюзовых затворов, а также пропуска указанной волны через сооружение с учетом предварительной форсированной сработки водохранилищ (при проектировании и строительстве гидроузла в каскад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параметров волны прорыва и границ зоны возможного затопления (в том числе катастрофического) в нижнем бьефе для случаев разрушения сооружений напорного фронта в условиях нормального и сниженного подпорных уровней водохранил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аличии и характеристиках приборов, обеспечивающих выдачу сигналов о катастрофическом повышении уровня воды в их нижних бьефах в случае прорыва сооружений напорного фр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истемах энергоснабжения и управления шлюзов, обоснование возможности проводки через них судов при сниженном уровне водохранилища за счет сработки его в особ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объектов морского и речного транспор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оздании для портов, судоремонтных заводов и ремонтно-эксплуатационных баз речного флота запасных перегрузочных пунктов (ЗПП), пунктов выполнения морских перегрузочных работ в рейдовых условиях, запасных морских перегрузочных районов, а также запасных судоремонтных баз (ЗСБ), морских пунктов переоборудования и судоремонта в условиях рассредоточения и на стоянках плавучих д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количества, мощности и мест размещения ЗПП и ЗСБ, размещения стоянок для плавучих д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устойчивому снабжению береговых объектов электроэнергией (в том числе за счет передачи электроэнергии на берег от судовых электростанций), водой, горючим, смазочными и другими материалами, запасными ча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защите объектов морского транспорта в зоне вероятного катастрофического затопления от воздействия волн цунами, а объектов речного транспорта - от воздействия волны прорыва при разрушении напорного фронта гидроузлов с учетом возможной форсированной сработки водохранилищ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тояния от причалов для погрузки (выгрузки) разрядных грузов (взрывчатых веществ и материалов, АХОВ и пр.), железнодорожных путей для накопления (отстоя) вагонов (цистерн), акваторий для судов с такими грузами до жилых, производственных и складских зданий, а также до остальных причалов, мест стоянки судов с другими грузами и мест складирования самовозгорающихся и легковоспламеняющихс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аличии на береговых объектах с разрядными грузами систем постановки водяных завес и заливки водой (дегазатором) на случай разлива АХОВ, а также локальной системы оповещения об аварии с АХ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обеспечению на перевалочных и бункеровочных нефтебазах возможности беспричального слива жидкого топлива на суда из железнодорожных цистерн, а также использования танкеров в качестве плавучих бункеровочных нефтеб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объектов воздушного транспор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аличии, местах размещения и характеристики аэродромов рассредото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обеспечению санитарной обработки людей, обеззараживания техники и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оприятиях по защите складов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мест размещения и защитных свойств передающих радиоцентров для ЗПУ аэропортов, объединенных авиационных отрядов, районных центров Единой системы управления воздушным дви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ля сельскохозяйственных объектов, предприятий по переработке и хранению продукции агропромышленного производства раздел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защите сельскохозяйственных животных и продукции агропромышленного производства от радиоактивных веществ, отравляющих веществ и бактериаль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возможности перехода на режим защиты животных в течение одних су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аличии и характеристике автономных источников электроснабжения на животноводческих фермах и комплексах, а также птицефабри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ля бань, душевых предприятий, прачечных, фабрик химической чистки, прачечных самообслуживания, включая кооперативные предприятия стирки белья и химической чистки, а также постов мойки и уборки подвижного состава автотранспор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приспособления объекта для санитарной обработки людей, специальной обработки одежды и подвижного состава автотранспорта в соответствии с требованиями СНиП 2.01.57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8</Words>
  <Characters>7815</Characters>
  <CharactersWithSpaces>6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дополнительных сведений, которые включаются в раздел «Инженерно-технические мероприятия гражданской обороны. Мероприятия по предупреждению чрезвычайных ситуаций» в части, касающейся проектирования инженерно-технических мероприятий гражданской об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