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номенклатуре "Вещев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1349"/>
        <w:gridCol w:w="946"/>
        <w:gridCol w:w="945"/>
        <w:gridCol w:w="1080"/>
        <w:gridCol w:w="1350"/>
        <w:gridCol w:w="1214"/>
        <w:gridCol w:w="81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 </w:t>
              <w:br/>
              <w:t xml:space="preserve">держатель </w:t>
              <w:br/>
              <w:t>(пользова-</w:t>
              <w:br/>
              <w:t xml:space="preserve">тель),    </w:t>
              <w:br/>
              <w:t xml:space="preserve">адрес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вого  </w:t>
              <w:br/>
              <w:t xml:space="preserve">имущества с </w:t>
              <w:br/>
              <w:t xml:space="preserve">указанием  </w:t>
              <w:br/>
              <w:t xml:space="preserve">артикула  </w:t>
              <w:br/>
              <w:t xml:space="preserve">ткан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(новое, </w:t>
              <w:br/>
              <w:t xml:space="preserve">б/у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сво-  </w:t>
              <w:br/>
              <w:t>бо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ятое со снабж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Залежалое (неликвидное)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Вещевое имуществ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