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8.05.2009 N 68/27, в котором приведена данная форма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811"/>
        <w:gridCol w:w="1214"/>
        <w:gridCol w:w="1215"/>
        <w:gridCol w:w="1215"/>
        <w:gridCol w:w="1486"/>
        <w:gridCol w:w="809"/>
        <w:gridCol w:w="1081"/>
        <w:gridCol w:w="945"/>
        <w:gridCol w:w="1214"/>
        <w:gridCol w:w="1215"/>
        <w:gridCol w:w="1215"/>
        <w:gridCol w:w="811"/>
        <w:gridCol w:w="809"/>
        <w:gridCol w:w="675"/>
        <w:gridCol w:w="121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N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.</w:t>
              <w:br/>
              <w:t xml:space="preserve">номе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вода   </w:t>
              <w:br/>
              <w:t>в экспл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.   </w:t>
              <w:br/>
              <w:t>стоимость,</w:t>
              <w:br/>
              <w:t xml:space="preserve">руб.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. </w:t>
              <w:br/>
              <w:t>стоим.,</w:t>
              <w:br/>
              <w:t xml:space="preserve">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лез.</w:t>
              <w:br/>
              <w:t xml:space="preserve">исп., </w:t>
              <w:br/>
              <w:t xml:space="preserve">мес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О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.</w:t>
              <w:br/>
              <w:t xml:space="preserve">в мес., </w:t>
              <w:br/>
              <w:t xml:space="preserve">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.</w:t>
              <w:br/>
              <w:t xml:space="preserve">в год,  </w:t>
              <w:br/>
              <w:t xml:space="preserve">руб.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ви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шасс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.</w:t>
              <w:br/>
              <w:t>па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ная плата по договору аренды  движимого  муниципаль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________ рублей _____ коп. в месяц, с _________ 2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чета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Балансодержатель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___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(приложение к договору аренды движимого муниципального имущества городского поселения Дмитров Дмитр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