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, ПЕРЕДАВАЕМОГО В ЗАЛ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6"/>
        <w:gridCol w:w="2834"/>
        <w:gridCol w:w="1350"/>
        <w:gridCol w:w="1485"/>
        <w:gridCol w:w="1755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,  </w:t>
              <w:br/>
              <w:t xml:space="preserve">характеристики </w:t>
              <w:br/>
              <w:t xml:space="preserve">&lt;*&gt;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 xml:space="preserve">вая/ос- </w:t>
              <w:br/>
              <w:t xml:space="preserve">таточная </w:t>
              <w:br/>
              <w:t xml:space="preserve">стои-  </w:t>
              <w:br/>
              <w:t xml:space="preserve">мость  </w:t>
              <w:br/>
              <w:t xml:space="preserve">(тыс.  </w:t>
              <w:br/>
              <w:t xml:space="preserve">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  <w:br/>
              <w:t>(хранен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вая  </w:t>
              <w:br/>
              <w:t xml:space="preserve">стоим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Товары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 </w:t>
              <w:br/>
              <w:t xml:space="preserve">Транспортные    </w:t>
              <w:br/>
              <w:t xml:space="preserve">средства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 </w:t>
              <w:br/>
              <w:t xml:space="preserve">Оборудование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Иные       </w:t>
              <w:br/>
              <w:t xml:space="preserve">ценности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по каждой позиции технические характеристики объекта и идентификаторы объекта (марка, год выпуска, VIN, номер двигателя, номер кузова, учетный номер государственной регистра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логодатель: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Кабанов О.М.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ередаваемого в залог (приложение к договору о залоге имущественного комплекса (одновременно недвижимого и движимого имуществ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