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ере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ренду 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муниципальной казн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ВИЖИМОГО ИМУЩЕСТВА, ПЕРЕДАВАЕМОГО В АРЕНДУ 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890"/>
        <w:gridCol w:w="2160"/>
        <w:gridCol w:w="1621"/>
        <w:gridCol w:w="1214"/>
        <w:gridCol w:w="1620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имущества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нахождение</w:t>
              <w:br/>
              <w:t xml:space="preserve">имущества      </w:t>
            </w:r>
          </w:p>
        </w:tc>
        <w:tc>
          <w:tcPr>
            <w:tcW w:w="4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стоянию на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</w:t>
              <w:br/>
              <w:t xml:space="preserve">стоимость, </w:t>
              <w:br/>
              <w:t xml:space="preserve">руб.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нос,  </w:t>
              <w:br/>
              <w:t xml:space="preserve">руб.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ная </w:t>
              <w:br/>
              <w:t xml:space="preserve">стоимость, </w:t>
              <w:br/>
              <w:t xml:space="preserve">руб.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</Words>
  <Characters>483</Characters>
  <CharactersWithSpaces>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8:00Z</dcterms:created>
  <dc:creator>Органы местного самоуправления г. Орехово-Зуево (Московская область)</dc:creator>
  <dc:description/>
  <dc:language>en-US</dc:language>
  <cp:lastModifiedBy/>
  <dcterms:modified xsi:type="dcterms:W3CDTF">2011-10-30T11:18:00Z</dcterms:modified>
  <cp:revision>2</cp:revision>
  <dc:subject>Перечень</dc:subject>
  <dc:title>Перечень движимого имущества, передаваемого в аренду (приложение к договору аренды движимого имущества, находящегося в муниципальной казне города Орехово-Зуево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