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номенклатуре "Хозяйственн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предусматривает данные на высвобождаемое 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 по  форме,   указанной в  приложении N 3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Хозяйственное имуществ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