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, при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о высвобо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1.2009 N 2070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вижимого имущества, подлежащего высвобожд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номенклатуре "Обеспечение продовольствием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уполномоченн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081"/>
        <w:gridCol w:w="810"/>
        <w:gridCol w:w="945"/>
        <w:gridCol w:w="674"/>
        <w:gridCol w:w="676"/>
        <w:gridCol w:w="540"/>
        <w:gridCol w:w="674"/>
        <w:gridCol w:w="541"/>
        <w:gridCol w:w="674"/>
        <w:gridCol w:w="1080"/>
        <w:gridCol w:w="676"/>
        <w:gridCol w:w="539"/>
        <w:gridCol w:w="540"/>
        <w:gridCol w:w="676"/>
        <w:gridCol w:w="810"/>
        <w:gridCol w:w="945"/>
        <w:gridCol w:w="1079"/>
        <w:gridCol w:w="1216"/>
        <w:gridCol w:w="941"/>
      </w:tblGrid>
      <w:tr>
        <w:trPr>
          <w:trHeight w:val="9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>содер-</w:t>
              <w:br/>
              <w:t>жатель</w:t>
              <w:br/>
              <w:t>(поль-</w:t>
              <w:br/>
              <w:t xml:space="preserve">зова- </w:t>
              <w:br/>
              <w:t>тель),</w:t>
              <w:br/>
              <w:t xml:space="preserve">адрес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имуще- </w:t>
              <w:br/>
              <w:t xml:space="preserve">ств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вод-</w:t>
              <w:br/>
              <w:t>ской</w:t>
              <w:br/>
              <w:t xml:space="preserve">но- </w:t>
              <w:br/>
              <w:t xml:space="preserve">мер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ый  </w:t>
              <w:br/>
              <w:t xml:space="preserve">(назна- </w:t>
              <w:br/>
              <w:t xml:space="preserve">ченный) </w:t>
              <w:br/>
              <w:t xml:space="preserve">ресурс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ая  </w:t>
              <w:br/>
              <w:t>наработ-</w:t>
              <w:br/>
              <w:t xml:space="preserve">ка с    </w:t>
              <w:br/>
              <w:t xml:space="preserve">начала  </w:t>
              <w:br/>
              <w:t>эксплуа-</w:t>
              <w:br/>
              <w:t xml:space="preserve">таци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лед-</w:t>
              <w:br/>
              <w:t xml:space="preserve">него   </w:t>
              <w:br/>
              <w:t>ремонт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ый  </w:t>
              <w:br/>
              <w:t xml:space="preserve">межре-  </w:t>
              <w:br/>
              <w:t xml:space="preserve">монтный </w:t>
              <w:br/>
              <w:t xml:space="preserve">ресурс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-</w:t>
              <w:br/>
              <w:t xml:space="preserve">ская    </w:t>
              <w:br/>
              <w:t>наработ-</w:t>
              <w:br/>
              <w:t>ка после</w:t>
              <w:br/>
              <w:t xml:space="preserve">ремон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 </w:t>
              <w:br/>
              <w:t>тего-</w:t>
              <w:br/>
              <w:t xml:space="preserve">ри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-</w:t>
              <w:br/>
              <w:t>на вы-</w:t>
              <w:br/>
              <w:t>свобо-</w:t>
              <w:br/>
              <w:t>ждени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чис- </w:t>
              <w:br/>
              <w:t xml:space="preserve">ленной </w:t>
              <w:br/>
              <w:t>аморти-</w:t>
              <w:br/>
              <w:t xml:space="preserve">зации, </w:t>
              <w:br/>
              <w:t xml:space="preserve">руб.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-</w:t>
              <w:br/>
              <w:t>вая сто-</w:t>
              <w:br/>
              <w:t xml:space="preserve">имость  </w:t>
              <w:br/>
              <w:t xml:space="preserve">(перво- </w:t>
              <w:br/>
              <w:t xml:space="preserve">началь- </w:t>
              <w:br/>
              <w:t xml:space="preserve">ная или </w:t>
              <w:br/>
              <w:t xml:space="preserve">восста- </w:t>
              <w:br/>
              <w:t xml:space="preserve">нови-   </w:t>
              <w:br/>
              <w:t>тельная)</w:t>
              <w:br/>
              <w:t xml:space="preserve">за      </w:t>
              <w:br/>
              <w:t>единицу,</w:t>
              <w:br/>
              <w:t xml:space="preserve">руб.   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- </w:t>
              <w:br/>
              <w:t xml:space="preserve">сов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1. Форма предусматривает данные  на   высвобождаемое  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довольственной служб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Одновременно  представляются  акты технического состоя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ждую   единицу  высвобождаемого  движимого   имущества   в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кземпляре   по  форме,   указанной в  приложении N 3 к Поряд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гото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олномоченной организации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9</Words>
  <Characters>2137</Characters>
  <CharactersWithSpaces>18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Федеральная таможенная служба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движимого имущества, подлежащего высвобождению, по номенклатуре «Обеспечение продовольствием», находящегося в оперативном управлении таможенных орган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