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одготовки, приня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шений о высвобож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еализации движимого имуществ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ходящегося в оператив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правлении таможенных орган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риказа ФТС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.11.2009 N 2070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движимого имущества, подлежащего высвобожде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о номенклатуре "Оборудование складов и баз горючего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 на 200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уполномоченной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6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945"/>
        <w:gridCol w:w="1081"/>
        <w:gridCol w:w="810"/>
        <w:gridCol w:w="945"/>
        <w:gridCol w:w="674"/>
        <w:gridCol w:w="676"/>
        <w:gridCol w:w="540"/>
        <w:gridCol w:w="674"/>
        <w:gridCol w:w="541"/>
        <w:gridCol w:w="674"/>
        <w:gridCol w:w="1080"/>
        <w:gridCol w:w="676"/>
        <w:gridCol w:w="539"/>
        <w:gridCol w:w="540"/>
        <w:gridCol w:w="676"/>
        <w:gridCol w:w="810"/>
        <w:gridCol w:w="945"/>
        <w:gridCol w:w="1079"/>
        <w:gridCol w:w="1216"/>
        <w:gridCol w:w="941"/>
      </w:tblGrid>
      <w:tr>
        <w:trPr>
          <w:trHeight w:val="9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-</w:t>
              <w:br/>
              <w:t>содер-</w:t>
              <w:br/>
              <w:t>жатель</w:t>
              <w:br/>
              <w:t>(поль-</w:t>
              <w:br/>
              <w:t xml:space="preserve">зова- </w:t>
              <w:br/>
              <w:t>тель),</w:t>
              <w:br/>
              <w:t xml:space="preserve">адрес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имуще- </w:t>
              <w:br/>
              <w:t xml:space="preserve">ства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- </w:t>
              <w:br/>
              <w:t xml:space="preserve">ница </w:t>
              <w:br/>
              <w:t>изме-</w:t>
              <w:br/>
              <w:t>рения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- </w:t>
              <w:br/>
              <w:t>вод-</w:t>
              <w:br/>
              <w:t>ской</w:t>
              <w:br/>
              <w:t xml:space="preserve">но- </w:t>
              <w:br/>
              <w:t xml:space="preserve">мер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  <w:br/>
              <w:t xml:space="preserve">вы- </w:t>
              <w:br/>
              <w:t>пус-</w:t>
              <w:br/>
              <w:t xml:space="preserve">ка  </w:t>
            </w:r>
          </w:p>
        </w:tc>
        <w:tc>
          <w:tcPr>
            <w:tcW w:w="12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(назна- </w:t>
              <w:br/>
              <w:t xml:space="preserve">ченный) </w:t>
              <w:br/>
              <w:t xml:space="preserve">ресурс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-  </w:t>
              <w:br/>
              <w:t xml:space="preserve">ческая  </w:t>
              <w:br/>
              <w:t>наработ-</w:t>
              <w:br/>
              <w:t xml:space="preserve">ка с    </w:t>
              <w:br/>
              <w:t xml:space="preserve">начала  </w:t>
              <w:br/>
              <w:t>эксплуа-</w:t>
              <w:br/>
              <w:t xml:space="preserve">таци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след-</w:t>
              <w:br/>
              <w:t xml:space="preserve">него   </w:t>
              <w:br/>
              <w:t>ремонт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станов-</w:t>
              <w:br/>
              <w:t xml:space="preserve">ленный  </w:t>
              <w:br/>
              <w:t xml:space="preserve">межре-  </w:t>
              <w:br/>
              <w:t xml:space="preserve">монтный </w:t>
              <w:br/>
              <w:t xml:space="preserve">ресурс  </w:t>
            </w:r>
          </w:p>
        </w:tc>
        <w:tc>
          <w:tcPr>
            <w:tcW w:w="12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-</w:t>
              <w:br/>
              <w:t xml:space="preserve">ская    </w:t>
              <w:br/>
              <w:t>наработ-</w:t>
              <w:br/>
              <w:t>ка после</w:t>
              <w:br/>
              <w:t xml:space="preserve">ремонта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-  </w:t>
              <w:br/>
              <w:t>тего-</w:t>
              <w:br/>
              <w:t xml:space="preserve">рия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чи-</w:t>
              <w:br/>
              <w:t>на вы-</w:t>
              <w:br/>
              <w:t>свобо-</w:t>
              <w:br/>
              <w:t>ждения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</w:t>
              <w:br/>
              <w:t xml:space="preserve">начис- </w:t>
              <w:br/>
              <w:t xml:space="preserve">ленной </w:t>
              <w:br/>
              <w:t>аморти-</w:t>
              <w:br/>
              <w:t xml:space="preserve">зации, </w:t>
              <w:br/>
              <w:t xml:space="preserve">руб.   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алансо-</w:t>
              <w:br/>
              <w:t>вая сто-</w:t>
              <w:br/>
              <w:t xml:space="preserve">имость  </w:t>
              <w:br/>
              <w:t xml:space="preserve">(перво- </w:t>
              <w:br/>
              <w:t xml:space="preserve">началь- </w:t>
              <w:br/>
              <w:t xml:space="preserve">ная или </w:t>
              <w:br/>
              <w:t xml:space="preserve">восста- </w:t>
              <w:br/>
              <w:t xml:space="preserve">нови-   </w:t>
              <w:br/>
              <w:t>тельная)</w:t>
              <w:br/>
              <w:t xml:space="preserve">за      </w:t>
              <w:br/>
              <w:t>единицу,</w:t>
              <w:br/>
              <w:t xml:space="preserve">руб.   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ая 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</w:tr>
      <w:tr>
        <w:trPr>
          <w:trHeight w:val="60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т 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- </w:t>
              <w:br/>
              <w:t xml:space="preserve">сов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а-</w:t>
              <w:br/>
              <w:t>сов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т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. 1. Форма предусматривает данные  на высвобождаемое оборуд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кладов и баз горючег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Одновременно  представляются  акты технического состояния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каждую   единицу  высвобождаемого  движимого   имущества   в 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экземпляре   по  форме,   указанной в  приложении N 3 к Порядк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одготовк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олномоченной организации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комиссии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          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подпись)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0</Words>
  <Characters>2140</Characters>
  <CharactersWithSpaces>18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18:00Z</dcterms:created>
  <dc:creator>Федеральная таможенная служба</dc:creator>
  <dc:description/>
  <dc:language>en-US</dc:language>
  <cp:lastModifiedBy/>
  <dcterms:modified xsi:type="dcterms:W3CDTF">2011-10-30T11:18:00Z</dcterms:modified>
  <cp:revision>2</cp:revision>
  <dc:subject>Перечень</dc:subject>
  <dc:title>Перечень движимого имущества, подлежащего высвобождению, по номенклатуре «Оборудование складов и баз горючего», находящегося в оперативном управлении таможенных орган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