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органов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города Москвы (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чиков - получателей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и Департамента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) при оформлении приемки-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недвижимости и движим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бственность города Москвы и дальнейш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передачи эксплуатирующим организ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осударственным бюджетным учрежд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) социальной сфер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ВИЖИМОГО ИМУЩЕСТВА (НАИМЕНОВАНИЕ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АЗЧИКА), ПРИНИМАЕМОГО НА БАЛАНС ДЕПАРТАМЕНТА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, ДЛЯ ПОСЛЕДУЮЩЕЙ ПЕРЕДАЧИ НА БАЛАН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ЭКСПЛУАТИРУЮЩЕЙ ОРГАНИЗАЦИИ СОЦИАЛЬНОЙ СФЕР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АВЕ ОПЕРАТИВНОГО УПРАВЛ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079"/>
        <w:gridCol w:w="2025"/>
        <w:gridCol w:w="2161"/>
        <w:gridCol w:w="1889"/>
        <w:gridCol w:w="2025"/>
        <w:gridCol w:w="1486"/>
        <w:gridCol w:w="1754"/>
        <w:gridCol w:w="148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мущества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>выпуск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</w:t>
              <w:br/>
              <w:t>аналитического</w:t>
              <w:br/>
              <w:t xml:space="preserve">учета по ОКОФ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</w:t>
              <w:br/>
              <w:t>амортизационной</w:t>
              <w:br/>
              <w:t xml:space="preserve">группы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 </w:t>
              <w:br/>
              <w:t xml:space="preserve">полезного    </w:t>
              <w:br/>
              <w:t>использова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      </w:t>
              <w:br/>
              <w:t>характеристик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</w:t>
              <w:br/>
              <w:t>стоимость,</w:t>
              <w:br/>
              <w:t xml:space="preserve">руб.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  <w:br/>
              <w:t xml:space="preserve">начисленной </w:t>
              <w:br/>
              <w:t>амортизации,</w:t>
              <w:br/>
              <w:t xml:space="preserve">руб.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>стоимость,</w:t>
              <w:br/>
              <w:t xml:space="preserve">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4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государственного заказчика      Подпись эксплуатиру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оциальной сф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71</Characters>
  <CharactersWithSpaces>1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8:00Z</dcterms:created>
  <dc:creator>Департамент имущества г. Москвы</dc:creator>
  <dc:description/>
  <dc:language>en-US</dc:language>
  <cp:lastModifiedBy/>
  <dcterms:modified xsi:type="dcterms:W3CDTF">2011-10-30T11:18:00Z</dcterms:modified>
  <cp:revision>2</cp:revision>
  <dc:subject>Перечень</dc:subject>
  <dc:title>Перечень движимого имущества государственного заказчика, принимаемого на баланс Департамента имущества города Москвы, для последующей передачи на баланс эксплуатирующей организации социальной сферы на праве оперативного 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