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ПС МЧ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ижимого имущества Государственной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а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809"/>
        <w:gridCol w:w="945"/>
        <w:gridCol w:w="1621"/>
        <w:gridCol w:w="1754"/>
        <w:gridCol w:w="811"/>
        <w:gridCol w:w="1080"/>
        <w:gridCol w:w="1214"/>
        <w:gridCol w:w="1621"/>
        <w:gridCol w:w="53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ущества</w:t>
              <w:br/>
              <w:t xml:space="preserve">(номер   </w:t>
              <w:br/>
              <w:t xml:space="preserve">издел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выпус-</w:t>
              <w:br/>
              <w:t xml:space="preserve">ка    </w:t>
              <w:br/>
              <w:t>(изго-</w:t>
              <w:br/>
              <w:t>товле-</w:t>
              <w:br/>
              <w:t xml:space="preserve">ния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 xml:space="preserve">ный ресурс </w:t>
              <w:br/>
              <w:t xml:space="preserve">(срок хра- </w:t>
              <w:br/>
              <w:t>нения, нос-</w:t>
              <w:br/>
              <w:t xml:space="preserve">ки, экс-   </w:t>
              <w:br/>
              <w:t xml:space="preserve">плуатации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  </w:t>
              <w:br/>
              <w:t>(срок хране-</w:t>
              <w:br/>
              <w:t xml:space="preserve">ния, носки, </w:t>
              <w:br/>
              <w:t xml:space="preserve">эксплуата-  </w:t>
              <w:br/>
              <w:t xml:space="preserve">ци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из-  </w:t>
              <w:br/>
              <w:t xml:space="preserve">нос 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ое </w:t>
              <w:br/>
              <w:t>(техни-</w:t>
              <w:br/>
              <w:t>ческое)</w:t>
              <w:br/>
              <w:t>состоя-</w:t>
              <w:br/>
              <w:t xml:space="preserve">н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 xml:space="preserve">держа-  </w:t>
              <w:br/>
              <w:t xml:space="preserve">тель    </w:t>
              <w:br/>
              <w:t>(пользо-</w:t>
              <w:br/>
              <w:t>ватель),</w:t>
              <w:br/>
              <w:t xml:space="preserve">адрес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балансовая </w:t>
              <w:br/>
              <w:t xml:space="preserve">стоимость </w:t>
              <w:br/>
              <w:t xml:space="preserve">единицы,  </w:t>
              <w:br/>
              <w:t xml:space="preserve">руб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</w:t>
              <w:br/>
              <w:t>ме-</w:t>
              <w:br/>
              <w:t>ча-</w:t>
              <w:br/>
              <w:t>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орма предусматривает данные на высвобождаемое  движимо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 остаточный ресурс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толбце  12   "Примечание"   указывается изъято  с  ДХ,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оске (эксплуатации), снято со снабжени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толбце 9 "Качественное (техническое) состояние" указывать 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качественного состояния изде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иквидации последствий стихийных бедствий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подлежащего высвобождению (форма предусматривает да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