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рядка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П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ижимого имущества Государственной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а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674"/>
        <w:gridCol w:w="811"/>
        <w:gridCol w:w="539"/>
        <w:gridCol w:w="811"/>
        <w:gridCol w:w="539"/>
        <w:gridCol w:w="810"/>
        <w:gridCol w:w="811"/>
        <w:gridCol w:w="539"/>
        <w:gridCol w:w="811"/>
        <w:gridCol w:w="539"/>
        <w:gridCol w:w="1080"/>
        <w:gridCol w:w="1216"/>
        <w:gridCol w:w="1212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>назначен-</w:t>
              <w:br/>
              <w:t xml:space="preserve">ный ре-  </w:t>
              <w:br/>
              <w:t xml:space="preserve">сурс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на- </w:t>
              <w:br/>
              <w:t>работка с</w:t>
              <w:br/>
              <w:t xml:space="preserve">начала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лед-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 xml:space="preserve">межре-   </w:t>
              <w:br/>
              <w:t xml:space="preserve">монтный  </w:t>
              <w:br/>
              <w:t xml:space="preserve">ресурс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на- </w:t>
              <w:br/>
              <w:t xml:space="preserve">работка  </w:t>
              <w:br/>
              <w:t>после ре-</w:t>
              <w:br/>
              <w:t xml:space="preserve">мон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ое </w:t>
              <w:br/>
              <w:t>состоя-</w:t>
              <w:br/>
              <w:t xml:space="preserve">ние    </w:t>
              <w:br/>
              <w:t xml:space="preserve">(кате- </w:t>
              <w:br/>
              <w:t xml:space="preserve">гория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 xml:space="preserve">держа-  </w:t>
              <w:br/>
              <w:t xml:space="preserve">тель    </w:t>
              <w:br/>
              <w:t>(пользо-</w:t>
              <w:br/>
              <w:t>ватель),</w:t>
              <w:br/>
              <w:t xml:space="preserve">адрес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 xml:space="preserve">ная ба- </w:t>
              <w:br/>
              <w:t>лансовая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Форма   предусматривает   данные   на  высвобождаемое  ави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имущество   средств   связи,   радиотехнические   сред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е,  имеющие  остаточный  ресурс  по  эксплуат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у 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дновременно  представляются  акты технического состояния на каж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у высвобождаемого движимого имущества в 1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квидации последствий стихийных бедствий 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подлежащего высвобождению (форма предусматривает дан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