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3 Порядка подготов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ия решений о высвобож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ализации движимого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оператив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и ГПС МЧС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вижимого имущества Государственной противопожар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инистерства Российской Федерации по делам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ороны, чрезвычайным ситуациям и ликви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следствий стихийных бедств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длежащего высвобожден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675"/>
        <w:gridCol w:w="945"/>
        <w:gridCol w:w="1350"/>
        <w:gridCol w:w="810"/>
        <w:gridCol w:w="810"/>
        <w:gridCol w:w="810"/>
        <w:gridCol w:w="675"/>
        <w:gridCol w:w="1755"/>
        <w:gridCol w:w="1483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ка,</w:t>
              <w:br/>
              <w:t xml:space="preserve">тип  </w:t>
              <w:br/>
              <w:t>машины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>шас-</w:t>
              <w:br/>
              <w:t xml:space="preserve">с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двига-</w:t>
              <w:br/>
              <w:t xml:space="preserve">теля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VIN)    </w:t>
              <w:br/>
              <w:t>идентифи-</w:t>
              <w:br/>
              <w:t>кационный</w:t>
              <w:br/>
              <w:t xml:space="preserve">номер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кузо-</w:t>
              <w:br/>
              <w:t xml:space="preserve">ва/  </w:t>
              <w:br/>
              <w:t xml:space="preserve">цве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</w:t>
              <w:br/>
              <w:t xml:space="preserve">бег  </w:t>
              <w:br/>
              <w:t>(тыс.</w:t>
              <w:br/>
              <w:t xml:space="preserve">км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.</w:t>
              <w:br/>
              <w:t xml:space="preserve">из-  </w:t>
              <w:br/>
              <w:t xml:space="preserve">нос  </w:t>
              <w:br/>
              <w:t xml:space="preserve">(%)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  <w:br/>
              <w:t xml:space="preserve">вы- </w:t>
              <w:br/>
              <w:t>пус-</w:t>
              <w:br/>
              <w:t xml:space="preserve">к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дер- </w:t>
              <w:br/>
              <w:t xml:space="preserve">жатель      </w:t>
              <w:br/>
              <w:t xml:space="preserve">(пользова-  </w:t>
              <w:br/>
              <w:t>тель), адрес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чная</w:t>
              <w:br/>
              <w:t>балансовая</w:t>
              <w:br/>
              <w:t>стоимость,</w:t>
              <w:br/>
              <w:t xml:space="preserve">руб.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Форма предусматривает данные на   автомобильную, специальную тех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автомобильные базовые шасс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дновременно   представляются акты  технического состояния на кажд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у высвобождаемого движимого имущества в 1 экземпляр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регионального цен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елам гражданской обороны, чрезвычайным ситуац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ликвидации последствий стихийных бедствий 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звание)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3</Characters>
  <CharactersWithSpaces>11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8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1:18:00Z</dcterms:modified>
  <cp:revision>2</cp:revision>
  <dc:subject>Перечень</dc:subject>
  <dc:title>Перечень движимого имущества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, подлежащего высвобождению (форма предусматривает данны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