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рганизации учета имуще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 ведения реест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бственности Московской област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оставления информации, содержащей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реестре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ИЖИМОГО ИМУЩЕСТВА, ОСТАТОЧНАЯ БАЛАНСОВАЯ СТОИ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ТОРОГО ПРЕВЫШАЕТ 1000-КРАТНЫЙ РАЗМЕР УСТАНОВЛЕН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КОНОМ МИНИМАЛЬНОЙ ЗАРАБОТНОЙ ПЛА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балансодерж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нные по состоянию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754"/>
        <w:gridCol w:w="1485"/>
        <w:gridCol w:w="1486"/>
        <w:gridCol w:w="1889"/>
        <w:gridCol w:w="1620"/>
        <w:gridCol w:w="1619"/>
      </w:tblGrid>
      <w:tr>
        <w:trPr>
          <w:trHeight w:val="7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бъекта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тегория </w:t>
              <w:br/>
              <w:t xml:space="preserve">объекта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   </w:t>
              <w:br/>
              <w:t>нахождения</w:t>
              <w:br/>
              <w:t xml:space="preserve">(адрес)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вентарный  </w:t>
              <w:br/>
              <w:t>номер объек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вая </w:t>
              <w:br/>
              <w:t xml:space="preserve">стоимость  </w:t>
              <w:br/>
              <w:t xml:space="preserve">объекта    </w:t>
              <w:br/>
              <w:t>(тыс. руб.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</w:t>
              <w:br/>
              <w:t xml:space="preserve">балансовая </w:t>
              <w:br/>
              <w:t xml:space="preserve">стоимость  </w:t>
              <w:br/>
              <w:t xml:space="preserve">объекта    </w:t>
              <w:br/>
              <w:t>(тыс. руб.)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          М.П.                     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0</Characters>
  <CharactersWithSpaces>7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Министерство имущественных отношений Московской области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 Московской области, остаточная балансовая стоимость которого превышает 1000-кратный размер установленной законом минимальной заработной платы, находящегося в оперативном управлении государственного учреж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