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одготов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ятия решений о высвобож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ализации движимого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егося в оперативном упр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,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азенных предприятий, входя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у МВД России, и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чет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вижимого имущества системы МВД Росс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лежащего высвобожд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5"/>
        <w:gridCol w:w="675"/>
        <w:gridCol w:w="676"/>
        <w:gridCol w:w="539"/>
        <w:gridCol w:w="541"/>
        <w:gridCol w:w="540"/>
        <w:gridCol w:w="539"/>
        <w:gridCol w:w="675"/>
        <w:gridCol w:w="540"/>
        <w:gridCol w:w="541"/>
        <w:gridCol w:w="539"/>
        <w:gridCol w:w="540"/>
        <w:gridCol w:w="811"/>
        <w:gridCol w:w="945"/>
        <w:gridCol w:w="942"/>
      </w:tblGrid>
      <w:tr>
        <w:trPr>
          <w:trHeight w:val="9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 xml:space="preserve">ние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- </w:t>
              <w:br/>
              <w:t>вод-</w:t>
              <w:br/>
              <w:t>ской</w:t>
              <w:br/>
              <w:t xml:space="preserve">N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вы- </w:t>
              <w:br/>
              <w:t>пус-</w:t>
              <w:br/>
              <w:t xml:space="preserve">ка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-  </w:t>
              <w:br/>
              <w:t>новлен-</w:t>
              <w:br/>
              <w:t xml:space="preserve">ный    </w:t>
              <w:br/>
              <w:t xml:space="preserve">назна- </w:t>
              <w:br/>
              <w:t xml:space="preserve">ченный </w:t>
              <w:br/>
              <w:t xml:space="preserve">ресурс 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</w:t>
              <w:br/>
              <w:t xml:space="preserve">ческая </w:t>
              <w:br/>
              <w:t xml:space="preserve">нара-  </w:t>
              <w:br/>
              <w:t>ботка с</w:t>
              <w:br/>
              <w:t xml:space="preserve">начала </w:t>
              <w:br/>
              <w:t>эксплу-</w:t>
              <w:br/>
              <w:t xml:space="preserve">атации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пос-</w:t>
              <w:br/>
              <w:t>лед-</w:t>
              <w:br/>
              <w:t>него</w:t>
              <w:br/>
              <w:t xml:space="preserve">ре- </w:t>
              <w:br/>
              <w:t>мон-</w:t>
              <w:br/>
              <w:t xml:space="preserve">та  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-  </w:t>
              <w:br/>
              <w:t>новлен-</w:t>
              <w:br/>
              <w:t xml:space="preserve">ный    </w:t>
              <w:br/>
              <w:t xml:space="preserve">межре- </w:t>
              <w:br/>
              <w:t>монтный</w:t>
              <w:br/>
              <w:t xml:space="preserve">ресурс 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</w:t>
              <w:br/>
              <w:t xml:space="preserve">ческая </w:t>
              <w:br/>
              <w:t xml:space="preserve">нара-  </w:t>
              <w:br/>
              <w:t xml:space="preserve">ботка  </w:t>
              <w:br/>
              <w:t xml:space="preserve">после  </w:t>
              <w:br/>
              <w:t>ремонта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-  </w:t>
              <w:br/>
              <w:t>чест-</w:t>
              <w:br/>
              <w:t xml:space="preserve">вен- </w:t>
              <w:br/>
              <w:t xml:space="preserve">ное  </w:t>
              <w:br/>
              <w:t xml:space="preserve">сос- </w:t>
              <w:br/>
              <w:t xml:space="preserve">тоя- </w:t>
              <w:br/>
              <w:t xml:space="preserve">ние  </w:t>
              <w:br/>
              <w:t xml:space="preserve">(ка- </w:t>
              <w:br/>
              <w:t>тего-</w:t>
              <w:br/>
              <w:t xml:space="preserve">рия)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-</w:t>
              <w:br/>
              <w:t>содер-</w:t>
              <w:br/>
              <w:t>жатель</w:t>
              <w:br/>
              <w:t>(поль-</w:t>
              <w:br/>
              <w:t xml:space="preserve">зова- </w:t>
              <w:br/>
              <w:t>тель),</w:t>
              <w:br/>
              <w:t xml:space="preserve">адрес </w:t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- </w:t>
              <w:br/>
              <w:t>точная</w:t>
              <w:br/>
              <w:t>балан-</w:t>
              <w:br/>
              <w:t xml:space="preserve">совая </w:t>
              <w:br/>
              <w:t xml:space="preserve">стои- </w:t>
              <w:br/>
              <w:t xml:space="preserve">мость </w:t>
              <w:br/>
              <w:t>едини-</w:t>
              <w:br/>
              <w:t xml:space="preserve">цы,   </w:t>
              <w:br/>
              <w:t xml:space="preserve">тыс.  </w:t>
              <w:br/>
              <w:t xml:space="preserve">руб.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-</w:t>
              <w:br/>
              <w:t>сов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-</w:t>
              <w:br/>
              <w:t>сов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т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-</w:t>
              <w:br/>
              <w:t>сов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т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-</w:t>
              <w:br/>
              <w:t>с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т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финансового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 1. Форма предусматривает данные на высвобождаемое авиационное, медицинское имущество, средства связи, радиотехнические средства, специальную и организационную технику, средства механизации, агрегаты и электрооборудование, имущество продовольственной службы, а также оборудование складов и баз горюч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дновременно представляются акты технического состояния на каждую единицу высвобождаемого движимого имущества в 3-х экземплярах по форме, указанной в Приложении N 6 к И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5</Words>
  <Characters>1574</Characters>
  <CharactersWithSpaces>13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8:00Z</dcterms:created>
  <dc:creator>Министерство внутренних дел Российской Федерации</dc:creator>
  <dc:description/>
  <dc:language>en-US</dc:language>
  <cp:lastModifiedBy/>
  <dcterms:modified xsi:type="dcterms:W3CDTF">2011-10-30T11:18:00Z</dcterms:modified>
  <cp:revision>2</cp:revision>
  <dc:subject>Перечень</dc:subject>
  <dc:title>Перечень движимого имущества системы МВД России, подлежащего высвобождению (данные на высвобождаемое авиационное, медицинское имущество, средства связи, радиотехнические средства, специальную и организационную технику, средства механизации, агрегаты и эл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