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 системы МВД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го высвобо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675"/>
        <w:gridCol w:w="675"/>
        <w:gridCol w:w="809"/>
        <w:gridCol w:w="675"/>
        <w:gridCol w:w="541"/>
        <w:gridCol w:w="945"/>
        <w:gridCol w:w="945"/>
        <w:gridCol w:w="134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му-  </w:t>
              <w:br/>
              <w:t>щества</w:t>
              <w:br/>
              <w:t>(N из-</w:t>
              <w:br/>
              <w:t>делия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 xml:space="preserve">ре-  </w:t>
              <w:br/>
              <w:t xml:space="preserve">сур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  <w:br/>
              <w:t xml:space="preserve">на- </w:t>
              <w:br/>
              <w:t xml:space="preserve">ра- </w:t>
              <w:br/>
              <w:t>бот-</w:t>
              <w:br/>
              <w:t xml:space="preserve">к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>из-</w:t>
              <w:br/>
              <w:t>но-</w:t>
              <w:br/>
              <w:t xml:space="preserve">с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 </w:t>
              <w:br/>
              <w:t xml:space="preserve">чест. </w:t>
              <w:br/>
              <w:t>состо-</w:t>
              <w:br/>
              <w:t xml:space="preserve">яние  </w:t>
              <w:br/>
              <w:t>(кате-</w:t>
              <w:br/>
              <w:t>гор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- </w:t>
              <w:br/>
              <w:t xml:space="preserve">ная ба-  </w:t>
              <w:br/>
              <w:t xml:space="preserve">лансовая </w:t>
              <w:br/>
              <w:t>стоимость</w:t>
              <w:br/>
              <w:t xml:space="preserve">единицы, </w:t>
              <w:br/>
              <w:t xml:space="preserve">тыс.  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предусматривает данные на высвобождаемое хозяйственное имущество, имеющее остаточный ресурс по эксплуатации и (или) календарному сро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системы МВД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