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государств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и Шанхайск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ных военных у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оинского или другого форм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правляемого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ледующего транзитом через территорию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оведения совместного военного 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во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ывоз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Наименование движимого    │     Единица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имущества           │    измерени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I. Временно ввозимое имуще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ооружение и военная техни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Расходные материалы, используемые в ходе совместных во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ени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Боеприпас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митационные сред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одовольств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орюче-смазочные материал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ругие расходные материал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┬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Перечень     движимого     имущества     по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ем  уполномоченного  органа   на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ы и скрепляется печатью эт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Правительство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воинского или другого формирования, направляемого на территорию (следующего транзитом через территорию) государства для проведения совместного воен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