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сохр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натов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вы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ыставочном за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экспонатов _________________ (учреждение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ых для экспонирования на выста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 (наз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026"/>
        <w:gridCol w:w="1484"/>
        <w:gridCol w:w="810"/>
        <w:gridCol w:w="1216"/>
        <w:gridCol w:w="80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экспоната, </w:t>
              <w:br/>
              <w:t xml:space="preserve">категория  </w:t>
              <w:br/>
              <w:t xml:space="preserve">ценности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озиционное</w:t>
              <w:br/>
              <w:t xml:space="preserve">мест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на </w:t>
              <w:br/>
              <w:t xml:space="preserve">монтаж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с </w:t>
              <w:br/>
              <w:t xml:space="preserve">монтаж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формируется в соответствии с экспозицион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2 указывается полное наименование экспоната, его поисковые данные, а также указание на подлинность или копий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3 указываются особые требования к экспонированию (например, экспонаты, которые должны быть ограждены; документы, которые нельзя экспонировать в вертикальных стеклянных планшетах, а только в горизонтальных витринах,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4 указывается дата выдачи на монтаж, фамилия и инициалы ответственного специалиста архива-организатора, получившего экспонаты для монтажа, и его подпись. Подпись проставляется против каждого экспоната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6 указывается дата получения экспонатов после демонтажа, фамилия и инициалы хранителя и его подпись. Подпись проставляется против каждого экспоната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2</Characters>
  <CharactersWithSpaces>1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ое архивное агентство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экспонатов, переданных для экспонирования на выста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