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23.07.2010 N 258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осанитарного стату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новодческих хозяй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убой сви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у и хра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свин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зических и юридических лиц, осуществляющих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держанию и разведению свиней, а также убой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работку и хранение продукции свино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945"/>
        <w:gridCol w:w="1079"/>
        <w:gridCol w:w="1080"/>
        <w:gridCol w:w="1080"/>
        <w:gridCol w:w="946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яй-</w:t>
              <w:br/>
              <w:t xml:space="preserve">ств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адрес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&lt;*&gt;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- </w:t>
              <w:br/>
              <w:t>парт-</w:t>
              <w:br/>
              <w:t xml:space="preserve">мент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обсле- </w:t>
              <w:br/>
              <w:t>д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- </w:t>
              <w:br/>
              <w:t>жание и</w:t>
              <w:br/>
              <w:t xml:space="preserve">разве- </w:t>
              <w:br/>
              <w:t xml:space="preserve">дени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 </w:t>
              <w:br/>
              <w:t>работ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ране-</w:t>
              <w:br/>
              <w:t xml:space="preserve">ние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ячейки вносятся отметки "Да" или "Нет". Хозяйство может осуществлять несколько видов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3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физических и юридических лиц, осуществляющих деятельность по содержанию и разведению свиней, а также убой свиней, переработку и хранение продукции свиновод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