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Перечень N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лавных распорядителей, распоря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олучателей бюджетных средств, гл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министраторов и администраторов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инансирования дефицита бюджета, главных администр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администраторов доходов бюджета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ции (мест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5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___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___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Федерального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           ______________________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620"/>
        <w:gridCol w:w="1891"/>
        <w:gridCol w:w="3645"/>
        <w:gridCol w:w="134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лавы по </w:t>
              <w:br/>
              <w:t xml:space="preserve">бюджетной  </w:t>
              <w:br/>
              <w:t>классификации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</w:t>
              <w:br/>
              <w:t xml:space="preserve">вышестоящего участника  </w:t>
              <w:br/>
              <w:t xml:space="preserve">бюджетного процесса по  </w:t>
              <w:br/>
              <w:t xml:space="preserve">ведомственной      </w:t>
              <w:br/>
              <w:t xml:space="preserve">подчиненности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  <w:br/>
              <w:t>изменений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ное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Номер страниц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Всего страниц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8</Characters>
  <CharactersWithSpaces>2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Федеральное казначейство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главных распорядителей, распорядителей и получателей бюджетных средств, главных администраторов и администраторов источников финансирования дефицита бюджета, главных администраторов и администраторов доходов бюджета субъекта Российской Федерац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