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13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финанс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_ году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ализацией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адавшим при дорожно-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11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х и муниципальных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, в которых реализуются мероприятия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вершенствование организации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радавшим при дорожно-транспортных 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80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государственного или    </w:t>
              <w:br/>
              <w:t xml:space="preserve">муниципального учреждения  </w:t>
              <w:br/>
              <w:t xml:space="preserve">здравоохранения в      </w:t>
              <w:br/>
              <w:t xml:space="preserve">соответствии с Уставом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чрежд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адрес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государственных и муниципальных учреждений здравоохранения субъекта, в которых реализуются мероприятия, направленные на совершенствование организации медицинской помощи пострадавшим при дорожно-транспортных происшествиях (приложение к согла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