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2010 N 02-51-07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государственных ссузов, находящих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541"/>
        <w:gridCol w:w="945"/>
        <w:gridCol w:w="1349"/>
        <w:gridCol w:w="541"/>
        <w:gridCol w:w="945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ссуз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- </w:t>
              <w:br/>
              <w:t>дител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</w:t>
              <w:br/>
              <w:t xml:space="preserve">о государственной  </w:t>
              <w:br/>
              <w:t xml:space="preserve">аккредитаци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образования и науки Российской Федерации~Федеральная служба по надзору в сфере образования и наук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государственных ссузов, находящихся в ведении субъекта Российской Федерации. 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