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8.11.2010 N 483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10 г. N 48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СЛУГ (РАБОТ), ОКАЗЫВАЕМЫХ (ВЫПОЛНЯЕМ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УЧРЕЖДЕНИЯ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ЕДЕНИИ 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В КАЧЕСТВЕ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161"/>
        <w:gridCol w:w="2565"/>
        <w:gridCol w:w="2160"/>
        <w:gridCol w:w="2159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государственной  </w:t>
              <w:br/>
              <w:t xml:space="preserve">услуги (работы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</w:t>
              <w:br/>
              <w:t xml:space="preserve">потребителей  </w:t>
              <w:br/>
              <w:t>государственной</w:t>
              <w:br/>
              <w:t>услуги (работы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измерения </w:t>
              <w:br/>
              <w:t xml:space="preserve">показателя объема </w:t>
              <w:br/>
              <w:t xml:space="preserve">(содержания)   </w:t>
              <w:br/>
              <w:t xml:space="preserve">государственной  </w:t>
              <w:br/>
              <w:t xml:space="preserve">услуги (работы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</w:t>
              <w:br/>
              <w:t>характеризующие</w:t>
              <w:br/>
              <w:t xml:space="preserve">качество   </w:t>
              <w:br/>
              <w:t>государственной</w:t>
              <w:br/>
              <w:t xml:space="preserve">услуги &lt;*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федеральных  </w:t>
              <w:br/>
              <w:t>государственных</w:t>
              <w:br/>
              <w:t xml:space="preserve">учреждений  </w:t>
              <w:br/>
              <w:t xml:space="preserve">(групп    </w:t>
              <w:br/>
              <w:t xml:space="preserve">учреждений), </w:t>
              <w:br/>
              <w:t xml:space="preserve">оказывающих  </w:t>
              <w:br/>
              <w:t>государственную</w:t>
              <w:br/>
              <w:t xml:space="preserve">услугу    </w:t>
              <w:br/>
              <w:t xml:space="preserve">(выполняющих </w:t>
              <w:br/>
              <w:t xml:space="preserve">работу)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</w:t>
              <w:br/>
              <w:t xml:space="preserve">библиотечного,  </w:t>
              <w:br/>
              <w:t>библиографического</w:t>
              <w:br/>
              <w:t>и информационного</w:t>
              <w:br/>
              <w:t xml:space="preserve">обслуживания   </w:t>
              <w:br/>
              <w:t xml:space="preserve">пользователей  </w:t>
              <w:br/>
              <w:t>библиотеки, в том</w:t>
              <w:br/>
              <w:t>числе обеспечение</w:t>
              <w:br/>
              <w:t xml:space="preserve">безопасности   </w:t>
              <w:br/>
              <w:t>пользователей и их</w:t>
              <w:br/>
              <w:t xml:space="preserve">комфортного   </w:t>
              <w:br/>
              <w:t xml:space="preserve">пребывания в   </w:t>
              <w:br/>
              <w:t xml:space="preserve">библиотеке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,  </w:t>
              <w:br/>
              <w:t xml:space="preserve">юридические  </w:t>
              <w:br/>
              <w:t xml:space="preserve">лиц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   </w:t>
              <w:br/>
              <w:t xml:space="preserve">обращений в    </w:t>
              <w:br/>
              <w:t xml:space="preserve">библиотеку;    </w:t>
              <w:br/>
              <w:t xml:space="preserve">- количество    </w:t>
              <w:br/>
              <w:t xml:space="preserve">документов,    </w:t>
              <w:br/>
              <w:t xml:space="preserve">выданных из фонда </w:t>
              <w:br/>
              <w:t xml:space="preserve">библиотеки;    </w:t>
              <w:br/>
              <w:t xml:space="preserve">- количество    </w:t>
              <w:br/>
              <w:t xml:space="preserve">выполненных    </w:t>
              <w:br/>
              <w:t xml:space="preserve">справок и     </w:t>
              <w:br/>
              <w:t xml:space="preserve">консультаций    </w:t>
              <w:br/>
              <w:t xml:space="preserve">посетителям    </w:t>
              <w:br/>
              <w:t xml:space="preserve">библиотек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 </w:t>
              <w:br/>
              <w:t>государственное</w:t>
              <w:br/>
              <w:t xml:space="preserve">учреждение  </w:t>
              <w:br/>
              <w:t xml:space="preserve">"Центральная </w:t>
              <w:br/>
              <w:t xml:space="preserve">научно-    </w:t>
              <w:br/>
              <w:t xml:space="preserve">техническая  </w:t>
              <w:br/>
              <w:t xml:space="preserve">библиотека по </w:t>
              <w:br/>
              <w:t>строительству и</w:t>
              <w:br/>
              <w:t xml:space="preserve">архитектуре" </w:t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   </w:t>
              <w:br/>
              <w:t xml:space="preserve">формированию и  </w:t>
              <w:br/>
              <w:t xml:space="preserve">учету фондов   </w:t>
              <w:br/>
              <w:t xml:space="preserve">библиотек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 </w:t>
              <w:br/>
              <w:t xml:space="preserve">Федерация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ъем      </w:t>
              <w:br/>
              <w:t xml:space="preserve">поступлений    </w:t>
              <w:br/>
              <w:t xml:space="preserve">документов на   </w:t>
              <w:br/>
              <w:t xml:space="preserve">материальных    </w:t>
              <w:br/>
              <w:t xml:space="preserve">носителях;     </w:t>
              <w:br/>
              <w:t xml:space="preserve">- объем      </w:t>
              <w:br/>
              <w:t xml:space="preserve">поступлений    </w:t>
              <w:br/>
              <w:t xml:space="preserve">электронных    </w:t>
              <w:br/>
              <w:t xml:space="preserve">документов на   </w:t>
              <w:br/>
              <w:t xml:space="preserve">нематериальных   </w:t>
              <w:br/>
              <w:t xml:space="preserve">носителях;     </w:t>
              <w:br/>
              <w:t xml:space="preserve">- объем копий   </w:t>
              <w:br/>
              <w:t xml:space="preserve">документов;    </w:t>
              <w:br/>
              <w:t xml:space="preserve">- объем фондов   </w:t>
              <w:br/>
              <w:t xml:space="preserve">(всего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   </w:t>
              <w:br/>
              <w:t xml:space="preserve">обеспечению   </w:t>
              <w:br/>
              <w:t xml:space="preserve">физического   </w:t>
              <w:br/>
              <w:t xml:space="preserve">сохранения и   </w:t>
              <w:br/>
              <w:t>безопасности фонда</w:t>
              <w:br/>
              <w:t xml:space="preserve">библиотек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 </w:t>
              <w:br/>
              <w:t xml:space="preserve">Федерация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щая площадь  </w:t>
              <w:br/>
              <w:t xml:space="preserve">помещений,     </w:t>
              <w:br/>
              <w:t xml:space="preserve">предназначенных  </w:t>
              <w:br/>
              <w:t xml:space="preserve">для хранения    </w:t>
              <w:br/>
              <w:t xml:space="preserve">фондов;      </w:t>
              <w:br/>
              <w:t xml:space="preserve">- планируемое к  </w:t>
              <w:br/>
              <w:t xml:space="preserve">стабилизации на  </w:t>
              <w:br/>
              <w:t xml:space="preserve">очередной     </w:t>
              <w:br/>
              <w:t xml:space="preserve">финансовый год   </w:t>
              <w:br/>
              <w:t xml:space="preserve">количество единиц </w:t>
              <w:br/>
              <w:t xml:space="preserve">хранения;     </w:t>
              <w:br/>
              <w:t xml:space="preserve">- количество    </w:t>
              <w:br/>
              <w:t>отреставрированных</w:t>
              <w:br/>
              <w:t xml:space="preserve">документов;    </w:t>
              <w:br/>
              <w:t xml:space="preserve">- количество    </w:t>
              <w:br/>
              <w:t xml:space="preserve">изготовленных   </w:t>
              <w:br/>
              <w:t xml:space="preserve">микрокопий    </w:t>
              <w:br/>
              <w:t xml:space="preserve">документов    </w:t>
              <w:br/>
              <w:t xml:space="preserve">оригинал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   </w:t>
              <w:br/>
              <w:t>библиографической</w:t>
              <w:br/>
              <w:t xml:space="preserve">обработке    </w:t>
              <w:br/>
              <w:t xml:space="preserve">документов и   </w:t>
              <w:br/>
              <w:t xml:space="preserve">организации   </w:t>
              <w:br/>
              <w:t xml:space="preserve">каталогов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 </w:t>
              <w:br/>
              <w:t xml:space="preserve">Федерация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   </w:t>
              <w:br/>
              <w:t xml:space="preserve">внесенных в    </w:t>
              <w:br/>
              <w:t xml:space="preserve">электронный    </w:t>
              <w:br/>
              <w:t xml:space="preserve">каталог      </w:t>
              <w:br/>
              <w:t xml:space="preserve">библиографических </w:t>
              <w:br/>
              <w:t xml:space="preserve">записей;      </w:t>
              <w:br/>
              <w:t xml:space="preserve">- объем      </w:t>
              <w:br/>
              <w:t xml:space="preserve">электронного    </w:t>
              <w:br/>
              <w:t xml:space="preserve">каталога;     </w:t>
              <w:br/>
              <w:t xml:space="preserve">- количество    </w:t>
              <w:br/>
              <w:t xml:space="preserve">библиографических </w:t>
              <w:br/>
              <w:t xml:space="preserve">записей в     </w:t>
              <w:br/>
              <w:t xml:space="preserve">карточных     </w:t>
              <w:br/>
              <w:t xml:space="preserve">каталогах;    </w:t>
              <w:br/>
              <w:t xml:space="preserve">- объем карточных </w:t>
              <w:br/>
              <w:t xml:space="preserve">каталог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решению федерального органа исполнительной власти, утверждающего настоящи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государственных услуг (работ), оказываемых (выполняемых) федеральными государственными учреждениями, находящимися в ведении Министерства регионального развития Российской Федерации, в качестве основных видов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