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31, 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инских частях и организация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раждан - получателе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и граждан, включенных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ых жилищных сертифи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нных (невы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 за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КЭЧ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йона (ОМИС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1214"/>
        <w:gridCol w:w="1621"/>
        <w:gridCol w:w="1620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>номер и</w:t>
              <w:br/>
              <w:t xml:space="preserve">дата   </w:t>
              <w:br/>
              <w:t xml:space="preserve">оформ- </w:t>
              <w:br/>
              <w:t xml:space="preserve">ления  </w:t>
              <w:br/>
              <w:t xml:space="preserve">серти- </w:t>
              <w:br/>
              <w:t xml:space="preserve">фика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  <w:br/>
              <w:t>паспор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 </w:t>
              <w:br/>
              <w:t>сертификата</w:t>
              <w:br/>
              <w:t xml:space="preserve">КЭЧ (ОМИС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сертификата</w:t>
              <w:br/>
              <w:t xml:space="preserve">владельц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причина </w:t>
              <w:br/>
              <w:t xml:space="preserve">невыдачи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ЭЧ района (ОМИС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есоответствия данных получателя сертификата (членов его семьи) сведениям, внесенным в сертификат, в столбце 7 указываются правильные данные, в том числе и данные представленных документов, удостоверяющих личнос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обороны Российской Федерац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государственных жилищных сертификатов, выданных (невыданных) в квартирно-эксплуатационной части района или отделении морской инжене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