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Договору аре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ых вагонов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речень грузоотправителей, которым Арендатор разреш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ьзование арендованных вагонов для перевозок груз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3105"/>
        <w:gridCol w:w="37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редприятия    </w:t>
              <w:br/>
              <w:t>(грузоотправителя)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ая    </w:t>
              <w:br/>
              <w:t xml:space="preserve">станция, железная   </w:t>
              <w:br/>
              <w:t xml:space="preserve">дорога отправления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ая станция,  </w:t>
              <w:br/>
              <w:t xml:space="preserve">железная дорога назнач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Железная дорога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/___________/            _______________ 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59</Characters>
  <CharactersWithSpaces>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8:00Z</dcterms:created>
  <dc:creator>ОАО «Российские железные дороги»</dc:creator>
  <dc:description/>
  <dc:language>en-US</dc:language>
  <cp:lastModifiedBy/>
  <dcterms:modified xsi:type="dcterms:W3CDTF">2011-10-30T11:18:00Z</dcterms:modified>
  <cp:revision>2</cp:revision>
  <dc:subject>Перечень</dc:subject>
  <dc:title>Перечень грузоотправителей, которым Арендатор разрешает использование арендованных вагонов для перевозок грузов (приложение к примерному договору аренды грузовых вагонов ОАО «РЖД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