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Договору комисс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приобретение Товара и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го в роз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и ассортимент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обретаемых у третьих лиц по договору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/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омиссионе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с одной стороны, и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(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митент",  с  другой  стороны,  составили настоящее Приложение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на приобретение Товара и реализацию его в розницу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(далее - Договора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1.1.1 Договора Комиссионер обязуется приобретать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 лиц  (поставщиков)  Товары,  перечень и ассортимент которых ука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                                  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/                      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Касенов Е.Б.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ассортимент товаров, приобретаемых у третьих лиц по договору комиссии (приложение к договору комиссии на приобретение товара и реализацию его в розниц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