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o.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И ФОРМАТЫ ЭД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ЫЕ ПРИ ОБМЕНЕ ЭД МЕЖДУ БАНКОМ И КЛИЕН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ставляется территориальным учреждением Банка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новании приведенных ниже требован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Приложении необходимо перечислить все виды ЭПД и ЭСИД (подтверждения, ЭСИД на отзыв отложенных ЭПД, выписки, запросы и т.д.), используемые при обмене электронными документами, с указанием их функционального назнач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430"/>
        <w:gridCol w:w="5806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ЭД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нальное назначение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е платежные документы (ЭПД)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е служебно - информационные документы (ЭСИД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е "Тип ЭД" приводится буквенный или цифровой идентификатор ЭД, который может фигурировать в описании процесса обмена, а также на схемах документооборота в Приложениях к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в данном Приложении необходимо привести форматы всех перечисленных ЭД (порядок следования полей (реквизитов), длина полей, обязательные / необязательные поля и т.д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4</Characters>
  <CharactersWithSpaces>1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Центральный банк Российской Федерации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 форматы ЭД, используемые при обмене ЭД между банком и клиентом (приложение к договору об обмене электронными документами при осуществлении расчетов через расчетную сеть Банка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