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загрязняющих веществ в сто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192"/>
        <w:gridCol w:w="132"/>
        <w:gridCol w:w="1354"/>
        <w:gridCol w:w="103"/>
        <w:gridCol w:w="1652"/>
        <w:gridCol w:w="69"/>
        <w:gridCol w:w="740"/>
        <w:gridCol w:w="1621"/>
        <w:gridCol w:w="1214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.</w:t>
              <w:br/>
              <w:t xml:space="preserve">вещ-ва  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  <w:br/>
              <w:t>концентра-</w:t>
              <w:br/>
              <w:t xml:space="preserve">ция, мг/л 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концентра-  </w:t>
              <w:br/>
              <w:t xml:space="preserve">ция, мг/л   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брос, г/ч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</w:t>
              <w:br/>
              <w:t xml:space="preserve">допустимых </w:t>
              <w:br/>
              <w:t xml:space="preserve">норматив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 </w:t>
              <w:br/>
              <w:t xml:space="preserve">допуст. </w:t>
              <w:br/>
              <w:t>концент-</w:t>
              <w:br/>
              <w:t xml:space="preserve">рации   </w:t>
              <w:br/>
              <w:t>в преде-</w:t>
              <w:br/>
              <w:t>лах вре-</w:t>
              <w:br/>
              <w:t xml:space="preserve">менно   </w:t>
              <w:br/>
              <w:t xml:space="preserve">устан.  </w:t>
              <w:br/>
              <w:t xml:space="preserve">лимитов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Содержание загрязняющих веществ в сто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