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аботки, согласова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я проектов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защитных зо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ФОРМЫ ТАБЛИЧНЫХ МАТЕРИАЛОВ В СОСТА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ОВ ОРГАНИЗАЦИИ САНИТАРНО - ЗАЩИТНЫХ З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омендуемый ассортимент деревьев д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зеленения СЗЗ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┬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Наименование деревьев    │Количество высаживаемых штук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и кустарников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──────┴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</w:t>
      </w:r>
      <w:r>
        <w:rPr/>
        <w:t>Древесные породы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──────┬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──────┴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</w:t>
      </w:r>
      <w:r>
        <w:rPr/>
        <w:t>Кустарниковые породы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──────┬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┴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</Words>
  <Characters>948</Characters>
  <CharactersWithSpaces>8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2:00Z</dcterms:created>
  <dc:creator>Правительство Москвы</dc:creator>
  <dc:description/>
  <dc:language>en-US</dc:language>
  <cp:lastModifiedBy/>
  <dcterms:modified xsi:type="dcterms:W3CDTF">2011-10-30T11:22:00Z</dcterms:modified>
  <cp:revision>2</cp:revision>
  <dc:subject>Перечень</dc:subject>
  <dc:title>Перечень и формы табличных материалов в составе проектов организации санитарно-защитных зон. Рекомендуемый ассортимент деревьев для озеленения санитарно-защитных з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