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, соглас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проектов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защитных з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ОРМЫ ТАБЛИЧНЫХ МАТЕРИАЛОВ В СОСТ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ОРГАНИЗАЦИИ САНИТАРНО - ЗАЩИТНЫХ З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- график мероприятий по сокращению негати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ействия на окружающую сре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83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1"/>
        <w:gridCol w:w="2834"/>
        <w:gridCol w:w="216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мероприятия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х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ум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9</Characters>
  <CharactersWithSpaces>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Правительство Москвы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 формы табличных материалов в составе проектов организации санитарно-защитных зон. План-график мероприятий по сокращению негативного воздействия на окружающую сре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