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проектов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защитных з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ОРМЫ ТАБЛИЧНЫХ МАТЕРИАЛОВ В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ОРГАНИЗАЦИИ САНИТАРНО - ЗАЩИТНЫХ З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- график выполнения мероприятий по орган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устройству и озеленению терри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34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160"/>
        <w:gridCol w:w="189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исполн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7</Characters>
  <CharactersWithSpaces>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Москвы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 формы табличных материалов в составе проектов организации санитарно-защитных зон. План-график выполнения мероприятий по организации, благоустройству и озеленению терри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