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, соглас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проектов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защитных з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ОРМЫ ТАБЛИЧНЫХ МАТЕРИАЛОВ В СОСТ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ОРГАНИЗАЦИИ САНИТАРНО - ЗАЩИТНЫХ З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ланс территории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23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295"/>
        <w:gridCol w:w="2836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я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га     </w:t>
              <w:br/>
              <w:t xml:space="preserve">(сущ./прогноз)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в % к итогу </w:t>
              <w:br/>
              <w:t xml:space="preserve">(сущ./прогноз)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стройка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фальтовые покрыт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зеленение, газоны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5</Characters>
  <CharactersWithSpaces>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Правительство Москвы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 формы табличных материалов в составе проектов организации санитарно-защитных зон. Баланс территории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