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согла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проектов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защитных з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ОРМЫ ТАБЛИЧНЫХ МАТЕРИАЛОВ В СОСТ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ОРГАНИЗАЦИИ САНИТАРНО - ЗАЩИТНЫХ З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загрязняющих веществ, выбрас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атмосфе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23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1350"/>
        <w:gridCol w:w="1484"/>
        <w:gridCol w:w="1081"/>
        <w:gridCol w:w="148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ещест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Км.р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Кс.с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В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 xml:space="preserve">опас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88</Characters>
  <CharactersWithSpaces>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Правительство Москвы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 формы табличных материалов в составе проектов организации санитарно-защитных зон. Перечень загрязняющих веществ, выбрасываемых в атмосфе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