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работки, согласования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ия проектов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нитарно-защитных зо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е Моск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ФОРМЫ ТАБЛИЧНЫХ МАТЕРИАЛОВ В СОСТАВ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ЕКТОВ ОРГАНИЗАЦИИ САНИТАРНО - ЗАЩИТНЫХ З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нализ результатов расчетов рассеи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грязняющих веществ в атмосфер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7965" w:type="dxa"/>
        <w:jc w:val="left"/>
        <w:tblInd w:w="5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1756"/>
        <w:gridCol w:w="1754"/>
        <w:gridCol w:w="2026"/>
        <w:gridCol w:w="1485"/>
      </w:tblGrid>
      <w:tr>
        <w:trPr>
          <w:trHeight w:val="60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веществ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Cmax        </w:t>
              <w:br/>
              <w:t xml:space="preserve">в долях ПДК </w:t>
              <w:br/>
              <w:t xml:space="preserve">(без учета  </w:t>
              <w:br/>
              <w:t xml:space="preserve">застройки)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Cmax          </w:t>
              <w:br/>
              <w:t xml:space="preserve">в долях ПДК   </w:t>
              <w:br/>
              <w:t xml:space="preserve">(с учетом     </w:t>
              <w:br/>
              <w:t xml:space="preserve">застройки)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>источников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</Words>
  <Characters>481</Characters>
  <CharactersWithSpaces>4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2:00Z</dcterms:created>
  <dc:creator>Правительство Москвы</dc:creator>
  <dc:description/>
  <dc:language>en-US</dc:language>
  <cp:lastModifiedBy/>
  <dcterms:modified xsi:type="dcterms:W3CDTF">2011-10-30T11:22:00Z</dcterms:modified>
  <cp:revision>2</cp:revision>
  <dc:subject>Перечень</dc:subject>
  <dc:title>Перечень и формы табличных материалов в составе проектов организации санитарно-защитных зон. Анализ результатов расчетов рассеивания загрязняющих веществ в атмосфер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