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проведения замеров в контрольных пун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0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377"/>
        <w:gridCol w:w="147"/>
        <w:gridCol w:w="798"/>
        <w:gridCol w:w="129"/>
        <w:gridCol w:w="817"/>
        <w:gridCol w:w="110"/>
        <w:gridCol w:w="2251"/>
        <w:gridCol w:w="1060"/>
        <w:gridCol w:w="1059"/>
        <w:gridCol w:w="1324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-во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  </w:t>
              <w:br/>
              <w:t>с/сут.</w:t>
              <w:br/>
              <w:t xml:space="preserve">макс. </w:t>
              <w:br/>
              <w:t xml:space="preserve">раз. 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пасности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чк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чка 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3  </w:t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аксимальных концентраций с 95%</w:t>
              <w:br/>
              <w:t xml:space="preserve">повторяемостью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Программа проведения замеров в контрольных пун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