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защитны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РМЫ ТАБЛИЧНЫХ МАТЕРИАЛ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ОРГАНИЗАЦИИ САНИТАРНО - ЗАЩИТНЫХ З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центрация загрязняющих веществ в расчетных точ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границах СЗЗ, в жилой застройк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10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50"/>
        <w:gridCol w:w="1215"/>
        <w:gridCol w:w="1349"/>
        <w:gridCol w:w="135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ещества    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и в расчетных точках  </w:t>
              <w:br/>
              <w:t xml:space="preserve">(с учетом  застройки)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а 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а 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а 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а    </w:t>
              <w:br/>
              <w:t xml:space="preserve">n + 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2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формы табличных материалов в составе проектов организации санитарно-защитных зон. Концентрация загрязняющих веществ в расчетных точках (на границах санитарно-защитных зон, в жилой застрой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