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, соглас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проектов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защитных з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ОРМЫ ТАБЛИЧНЫХ МАТЕРИАЛОВ В СОСТ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ОРГАНИЗАЦИИ САНИТАРНО - ЗАЩИТНЫХ З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объектов озеле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┬────────────┬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</w:t>
      </w:r>
      <w:r>
        <w:rPr/>
        <w:t>Наименование│Площадь, га     │Рекомендуемый тип посад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           │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┼────────────┴────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          </w:t>
      </w:r>
      <w:r>
        <w:rPr/>
        <w:t>В т.ч. в пределах буферной зоны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┼────────────┬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┼────────────┴────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         </w:t>
      </w:r>
      <w:r>
        <w:rPr/>
        <w:t>В т.ч. в пределах производственной зон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┼────────────┬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┴────────────┴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3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Правительство Москвы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 формы табличных материалов в составе проектов организации санитарно-защитных зон. Перечень объектов озеле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