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 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(радионуклид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тмосферный возду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*&gt;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выброс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грязняющих) веществ в атмосфе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х от "__" ______ 20__ г. N 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м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технадз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активных веществ (радионуклидов), разре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выбросу в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тдельной производственн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ктический адрес осуществления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755"/>
        <w:gridCol w:w="2026"/>
        <w:gridCol w:w="1484"/>
        <w:gridCol w:w="676"/>
        <w:gridCol w:w="540"/>
        <w:gridCol w:w="1484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разделения  </w:t>
              <w:br/>
              <w:t xml:space="preserve">(цех, завод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/или   </w:t>
              <w:br/>
              <w:t>наименование</w:t>
              <w:br/>
              <w:t xml:space="preserve">источника  </w:t>
              <w:br/>
              <w:t xml:space="preserve">выброса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диоактивного</w:t>
              <w:br/>
              <w:t xml:space="preserve">вещества   </w:t>
              <w:br/>
              <w:t>(радионуклида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выброса  </w:t>
              <w:br/>
              <w:t xml:space="preserve">(газ,    </w:t>
              <w:br/>
              <w:t xml:space="preserve">аэрозоль, </w:t>
              <w:br/>
              <w:t>химическая</w:t>
              <w:br/>
              <w:t xml:space="preserve">форма)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выброса, </w:t>
              <w:br/>
              <w:t xml:space="preserve">Бк/год    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выбросы  </w:t>
              <w:br/>
              <w:t xml:space="preserve">в год, предшествующий </w:t>
              <w:br/>
              <w:t xml:space="preserve">периоду, на который  </w:t>
              <w:br/>
              <w:t xml:space="preserve">выдано разрешение, или </w:t>
              <w:br/>
              <w:t xml:space="preserve">по данным проектной  </w:t>
              <w:br/>
              <w:t xml:space="preserve">документации      </w:t>
              <w:br/>
              <w:t xml:space="preserve">строительства     </w:t>
              <w:br/>
              <w:t xml:space="preserve">(реконструкции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Br,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 </w:t>
              <w:br/>
              <w:t>Br,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 в  </w:t>
              <w:br/>
              <w:t>допустимую</w:t>
              <w:br/>
              <w:t xml:space="preserve">норму   </w:t>
              <w:br/>
              <w:t xml:space="preserve">выброса  </w:t>
              <w:br/>
              <w:t xml:space="preserve">(ДНВ)   </w:t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выброс,  </w:t>
              <w:br/>
              <w:t xml:space="preserve">Бк/г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вклад   </w:t>
              <w:br/>
              <w:t xml:space="preserve">в норму  </w:t>
              <w:br/>
              <w:t xml:space="preserve">выброс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В источника =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Вфакт =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В источника =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Вфакт =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подразделению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>радиоактивному</w:t>
              <w:br/>
              <w:t xml:space="preserve">веществу      </w:t>
              <w:br/>
              <w:t>(радионуклиду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целом по      </w:t>
              <w:br/>
              <w:t>производственной</w:t>
              <w:br/>
              <w:t xml:space="preserve">территор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>радиоактивному</w:t>
              <w:br/>
              <w:t xml:space="preserve">веществу      </w:t>
              <w:br/>
              <w:t>(радионуклиду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неотъемлемой частью разрешения на выброс радиоактивных веществ (радионуклидов) в атмосферный воздух, выдаваемого территориальным органом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количество радиоактивных веществ (радионуклидов), разрешенных к выбросу в атмосферный воздух (приложение к форме разрешения на выброс радиоактивных веществ (радионуклидов) в атмосферный возду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