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разрешения на выбро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ных (загрязняющих)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тмосферный возду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*&gt;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выброс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грязняющих) веществ в атмосфе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х от "__" ______ 20__ г. N 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м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технадз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чень и количество вредных (загрязняющих)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ных к выбросу в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тдельной производственн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ктический адрес осуществления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675"/>
        <w:gridCol w:w="540"/>
        <w:gridCol w:w="269"/>
        <w:gridCol w:w="271"/>
        <w:gridCol w:w="269"/>
        <w:gridCol w:w="271"/>
        <w:gridCol w:w="269"/>
        <w:gridCol w:w="271"/>
        <w:gridCol w:w="270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271"/>
        <w:gridCol w:w="269"/>
        <w:gridCol w:w="675"/>
        <w:gridCol w:w="540"/>
        <w:gridCol w:w="405"/>
        <w:gridCol w:w="406"/>
        <w:gridCol w:w="405"/>
        <w:gridCol w:w="404"/>
        <w:gridCol w:w="53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редного    </w:t>
              <w:br/>
              <w:t>(загрязняющего)</w:t>
              <w:br/>
              <w:t xml:space="preserve">веще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 опасности</w:t>
              <w:br/>
              <w:t xml:space="preserve">вредного   </w:t>
              <w:br/>
              <w:t>(загрязняющего)</w:t>
              <w:br/>
              <w:t xml:space="preserve">вещества   </w:t>
              <w:br/>
              <w:t xml:space="preserve">(I - IV)   </w:t>
            </w:r>
          </w:p>
        </w:tc>
        <w:tc>
          <w:tcPr>
            <w:tcW w:w="769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выброс вредного (загрязняющего) вещества  </w:t>
              <w:br/>
              <w:t xml:space="preserve">в пределах утвержденных нормативов ПДВ         </w:t>
            </w:r>
          </w:p>
        </w:tc>
        <w:tc>
          <w:tcPr>
            <w:tcW w:w="3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ный выброс   </w:t>
              <w:br/>
              <w:t>вредного (загрязняющего)</w:t>
              <w:br/>
              <w:t xml:space="preserve">вещества в пределах   </w:t>
              <w:br/>
              <w:t xml:space="preserve">установленных ВСВ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47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азбивкой по годам и кварталам, т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2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разбивкой по </w:t>
              <w:br/>
              <w:t xml:space="preserve">кварталам, 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г. 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 г.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г.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 г.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г.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 г.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&lt;**&gt;: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Является неотъемлемой частью разрешения на выброс вредных (загрязняющих) веществ в атмосферный воздух, выдаваемого территориальным органом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е "ИТОГО" указываются валовые выбросы (т/г) в целом по отдельной производстве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количество вредных (загрязняющих) веществ, разрешенных к выбросу в атмосферный воздух (приложение к форме разрешения на выброс вредных (загрязняющих) веществ в атмосферный возду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