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сброс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грязняющих веществ, разрешенных к сб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пуску N ___ (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расход сточных и (или) дренажных вод ____ м3/ча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┬───────────────────────────────┬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│  Допустимая   │Разрешенный сброс загрязняющего│    Допустимая     │    Разрешенный сбро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загрязняющего│ концентрация  │ вещества в пределах норматива │   концентрация    │ загрязняющего веще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ещества   │ загрязняющего │   допустимого сброса, т/год   │   загрязняющего   │       в предел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</w:t>
      </w:r>
      <w:r>
        <w:rPr/>
        <w:t>вещества    │(на период действия разрешения │вещества на выпуске│ установленного лими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на выпуске   │           на сброс)           │  сточных и (или)  │          т/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точных и (или)├──────────┬────────────────────┤   дренажных вод   ├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дренажных вод │  т/год   │    с разбивкой     │    в пределах     │ т/г (на  │С разбивко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в пределах   │(на период│  по кварталам, т   │  лимита сброса,   │  период  │ кварталам,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</w:t>
      </w:r>
      <w:r>
        <w:rPr/>
        <w:t>норматива   │ действия ├───┬────┬───┬───┬───┤      мг/дм3       │ действия ├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допустимого  │разрешения│   │    │   │   │   │                   │разрешения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броса, мг/дм3 │на сброс) │   │    │   │   │   │                   │на сброс)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┼──────────┴───┴────┴───┴───┴───┼───────────────────┼────────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│                               │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┼───────────────────────────────┼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│                               │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──┴───────────────────────────────┴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неотъемлемой частью разрешения на сброс загрязняющих веществ в окружающую среду (водные объе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количество загрязняющих веществ, разрешенных к сбросу в водный объект (приложение к разрешению на сброс загрязняющих веществ в окружающую сре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