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1996 г. N 04-1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И ПОРЯДОК ПОДАЧИ ДОКУМЕНТОВ, ПРЕД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ИСКАТЕЛЯМИ ЛИЦЕНЗИИ НА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ПТОВОЙ РЕАЛИЗАЦИИ НЕФТЕ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ПОСРЕДНИЧЕСКОЙ)*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НОВЛЕНИЕ ПРАВИТЕЛЬСТВ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0.08.1996 N 6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идетельство о государственной регистрации предприятия (копия) (выданное Московской регистрационной палатой) с отметкой Государственной налоговой инспекции (N ГНИ и окр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в предприятия (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ы на поставку нефтепродуктов**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явление на получен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атежный документ, подтверждающий оплату за рассмотре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на получение лиценз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Лицензированию подлежат все посреднические организации до нефтебазы или завода - изготовителя нефт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При наличии нескольких посреднических организаций предоставить их лицензии (ксерокопии) или указать в договоре N лицензии и орган, выдавший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говорах поставки должны быть предусмотрены условия транспортирования, хранения, погрузки - разгрузки нефтепродуктов до потребителя (АЗС, магазин, нефтебаза, склад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ранспортировании нефтепродуктов автомобильным транспортом в договорах указывается юридическое лицо и N лицензии на перевозку груз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Московская транспортная инспекция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порядок подачи документов, представляемых соискателями лицензии на деятельность по оптовой реализации нефтепродуктов (в том числе посредничес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