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у ФН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5 N САЭ-3-19/80@/53/3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ДОКУМЕНТОВ, ПОДТВЕРЖДАЮЩИХ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ГО УПРАВЛЯЮЩЕГО НА КОМПЕНСАЦИЮ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СУЩЕСТВЛЕНИЕМ ПРОЦЕДУРЫ БАНКРО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СУТСТВУЮЩЕГО ДОЛЖНИКА, ПРОВОДИМОЙ ПО ЗА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м для компенсации расходов в связи с осуществлением процедуры банкротства отсутствующего должника, проводимой по заявлению уполномоченного органа, является заявление конкурсного управляющего с приложением документов, указанных в пункте 2 настоящего Переч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ами, подтверждающими право конкурсного управляющего на компенсацию расходов в связи с осуществлением процедуры банкротства отсутствующего должника, проводимой по заявлению уполномоченного органа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и об оплате почтовых расходов, реестр почтовых отпра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я об оплате расходов по опубликованию сведений о признании должника банкротом и об открытии конкурс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официального объявления о признании должника банкротом и об открытии конкурс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оплату дополнительного страхования ответственности арбитраж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и об оплате государственной пошлины, а также сборов за предоставление органами государственной власти информации, установленных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судом, арбитражным судом копии судебных актов, вынесенных по результатам рассмотрения исков конкурс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и об оплате расходов по передаче на хранение документов должника, подлежащих обязательному хранению в соответствии с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и об оплате расходов по закрытию или открытию счетов должника в кредит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и об оплате расходов на телефонные пере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оплату транспорт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и об оплате расходов на копирование документов, необходимых для представления в уполномоченный орган, а также другие органы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и об оплате расходов по изготовлению (восстановлению) печат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ление конкурсного управляющего, а также документы, подтверждающие право конкурсного управляющего на компенсацию расходов в связи с осуществлением процедуры банкротства отсутствующего должника, проводимой по заявлению уполномоченного органа, представляются конкурсным управляющим лично либо могут быть направлены почтовым отправлением с уведомлением и описью вложения в уполномоченный орган по месту регистрации отсутствующего должника. Указанный пакет документов может быть представлен уполномоченным представителем конкурс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ая налоговая служба~Министерство экономического развития и торговли Российской Федерации~Министерство финансов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порядок представления документов, подтверждающих право конкурсного управляющего на компенсацию расходов в связи с осуществлением процедуры банкротства отсутствующего должника, проводимой по заявлению уполномоч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