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мес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у ФН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3.2005 N САЭ-3-19/80@/53/34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И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ДОКУМЕНТОВ, ПОДТВЕРЖДАЮЩИХ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НОГО УПРАВЛЯЮЩЕГО, ОСУЩЕСТВЛЯВШЕГО ПРОЦЕДУ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РОТСТВА ОТСУТСТВУЮЩЕГО ДОЛЖНИКА, ПРОВОДИМ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ЯВЛЕНИЮ УПОЛНОМОЧЕННОГО ОРГАН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ВОЗНАГРА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анием для выплаты вознаграждения за проведение процедуры банкротства отсутствующего должника является заявление конкурсного управляющего с приложением документов, указанных в пункте 2 настоящего Переч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ами, подтверждающими право конкурсного управляющего, осуществлявшего процедуру банкротства отсутствующего должника, проводимую по заявлению уполномоченного органа, на получение вознаграждения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ренная арбитражным судом копия определения арбитражного суда об утверждении арбитражного управляющего в качестве конкурсного управляющего отсутствующего долж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ренная арбитражным судом копия определения арбитражного суда о завершении конкурсного производства отсутствующего долж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а из Единого государственного реестра юридических лиц о внесении записи о ликвидации юридического лица - отсутствующего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явление конкурсного управляющего, а также документы, подтверждающие право конкурсного управляющего, осуществлявшего процедуру банкротства отсутствующего должника, проводимую по заявлению уполномоченного органа, на получение вознаграждения, представляются конкурсным управляющим лично либо могут быть направлены почтовым отправлением с уведомлением и описью вложения в уполномоченный орган по месту регистрации отсутствующего должника. Указанный пакет документов может быть представлен уполномоченным представителем конкурс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1</Characters>
  <CharactersWithSpaces>1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Федеральная налоговая служба~Министерство экономического развития и торговли Российской Федерации~Министерство финансов Российской Федерации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 порядок представления документов, подтверждающих право конкурсного управляющего, осуществлявшего процедуру банкротства отсутствующего должника, проводимую по заявлению уполномоченного органа, на получение вознагра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