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портных средств измерений, которые следует приобр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едложе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945"/>
        <w:gridCol w:w="1080"/>
        <w:gridCol w:w="811"/>
        <w:gridCol w:w="945"/>
        <w:gridCol w:w="809"/>
        <w:gridCol w:w="1081"/>
        <w:gridCol w:w="1620"/>
        <w:gridCol w:w="188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од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техни- </w:t>
              <w:br/>
              <w:t xml:space="preserve">ческая 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необходи-  </w:t>
              <w:br/>
              <w:t xml:space="preserve">мости      </w:t>
              <w:br/>
              <w:t xml:space="preserve">закупки СИ </w:t>
              <w:br/>
              <w:t xml:space="preserve">данного    </w:t>
              <w:br/>
              <w:t xml:space="preserve">типа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ательный  </w:t>
              <w:br/>
              <w:t>срок приобре-</w:t>
              <w:br/>
              <w:t>тения. Ожида-</w:t>
              <w:br/>
              <w:t>емый экономи-</w:t>
              <w:br/>
              <w:t>ческий эффект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 (организации) ______ М.П.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портных средств измерений, которые следует приобрести по предложению предприятия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